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851"/>
        <w:gridCol w:w="2608"/>
        <w:gridCol w:w="922"/>
        <w:gridCol w:w="682"/>
        <w:gridCol w:w="721"/>
      </w:tblGrid>
      <w:tr>
        <w:trPr>
          <w:trHeight w:val="10947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ekārtu un materiālu specifikācija.</w: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ind w:right="35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523875</wp:posOffset>
                      </wp:positionV>
                      <wp:extent cx="6240780" cy="53390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40780" cy="5339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6"/>
                                    <w:gridCol w:w="981"/>
                                    <w:gridCol w:w="2901"/>
                                    <w:gridCol w:w="1980"/>
                                    <w:gridCol w:w="900"/>
                                    <w:gridCol w:w="900"/>
                                    <w:gridCol w:w="16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Apzīm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osaukum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Mar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1"/>
                                          <w:spacing w:before="60" w:after="40"/>
                                          <w:ind w:left="-113" w:right="-113" w:hanging="0"/>
                                          <w:rPr>
                                            <w:rFonts w:ascii="Arial" w:hAnsi="Arial"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2"/>
                                            <w:szCs w:val="22"/>
                                          </w:rPr>
                                          <w:t>Vien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113" w:right="-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Kop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12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113" w:right="-113" w:hanging="0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iezīme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/>
                                          <w:object w:dxaOrig="221" w:dyaOrig="221">
                                            <v:shapetype id="_x0000_tole_rId2" coordsize="21600,21600" o:spt="ole_rId2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2" type="_x0000_tole_rId2" style="width:11.1pt;height:11.1pt" filled="f" o:ole="">
                                              <v:imagedata r:id="rId3" o:title=""/>
                                            </v:shape>
                                            <o:OLEObject Type="Embed" ProgID="" ShapeID="ole_rId2" DrawAspect="Content" ObjectID="_1244945842" r:id="rId2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Ugunsgrēka adrešu dūmu detek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OA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7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21" w:dyaOrig="221">
                                            <v:shapetype id="_x0000_tole_rId4" coordsize="21600,21600" o:spt="ole_rId4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4" type="_x0000_tole_rId4" style="width:11.1pt;height:11.1pt" filled="f" o:ole="">
                                              <v:imagedata r:id="rId5" o:title=""/>
                                            </v:shape>
                                            <o:OLEObject Type="Embed" ProgID="" ShapeID="ole_rId4" DrawAspect="Content" ObjectID="_1925179094" r:id="rId4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Ugunsgrēka adrešu siltuma detek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TA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Bāze adrešu detektori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S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7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21" w:dyaOrig="221">
                                            <v:shapetype id="_x0000_tole_rId6" coordsize="21600,21600" o:spt="ole_rId6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6" type="_x0000_tole_rId6" style="width:11.1pt;height:11.1pt" filled="f" o:ole="">
                                              <v:imagedata r:id="rId7" o:title=""/>
                                            </v:shape>
                                            <o:OLEObject Type="Embed" ProgID="" ShapeID="ole_rId6" DrawAspect="Content" ObjectID="_1423870062" r:id="rId6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Ugunsgrēka izsaukuma poga adrešu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DMA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Pamatne ug.izsaukuma poga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4 Ieejas/2 izejas adrešu modu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SD3 ETC05-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oncenciālais modul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AY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aiskr"/>
                                          <w:spacing w:before="75" w:after="75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Izolātoru moduļ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aiskr"/>
                                          <w:spacing w:before="75" w:after="75"/>
                                          <w:ind w:hanging="18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ICC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Barošanas blok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20v/24v1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Akumulator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7A 12v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drawing>
                                            <wp:inline distT="0" distB="0" distL="0" distR="0">
                                              <wp:extent cx="103505" cy="98425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8"/>
                                                      <a:srcRect l="-348" t="-368" r="-348" b="-368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103505" cy="98425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Iekšējā sirē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AH-03127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object w:dxaOrig="245" w:dyaOrig="155">
                                            <v:shapetype id="_x0000_tole_rId9" coordsize="21600,21600" o:spt="ole_rId9" o:preferrelative="t" path="m@4@5l@4@11@9@11@9@5xe" filled="f" stroked="f">
                                              <v:stroke joinstyle="miter"/>
                                              <v:formulas>
                                                <v:f eqn="if lineDrawn pixelLineWidth 0"/>
                                                <v:f eqn="sum @0 1 0"/>
                                                <v:f eqn="sum 0 0 @1"/>
                                                <v:f eqn="prod @2 1 2"/>
                                                <v:f eqn="prod @3 21600 pixelWidth"/>
                                                <v:f eqn="prod @3 21600 pixelHeight"/>
                                                <v:f eqn="sum @0 0 1"/>
                                                <v:f eqn="prod @6 1 2"/>
                                                <v:f eqn="prod @7 21600 pixelWidth"/>
                                                <v:f eqn="sum @8 21600 0"/>
                                                <v:f eqn="prod @7 21600 pixelHeight"/>
                                                <v:f eqn="sum @10 21600 0"/>
                                              </v:formulas>
                                              <v:path o:extrusionok="f" gradientshapeok="t" o:connecttype="rect"/>
                                              <o:lock v:ext="edit" aspectratio="t"/>
                                            </v:shapetype>
                                            <v:shape id="ole_rId9" type="_x0000_tole_rId9" style="width:18.75pt;height:12.15pt" filled="f" o:ole="">
                                              <v:imagedata r:id="rId10" o:title=""/>
                                            </v:shape>
                                            <o:OLEObject Type="Embed" ProgID="" ShapeID="ole_rId9" DrawAspect="Content" ObjectID="_897778725" r:id="rId9"/>
                                          </w:objec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LED gaismas indikator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VSU-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1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+10%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Relej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Relejs Finder =24V, 2C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. ar pamatni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lis ugunsizturī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EUROSAFE  2x1x0,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abelis ugunsizturīg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EUROSAFE  3x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Caurule PV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Caurule PV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6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2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Gofra 16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FGL-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Montāžas materiāl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komp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  <w:tcMar>
                                          <w:left w:w="28" w:type="dxa"/>
                                          <w:right w:w="28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6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09" w:hRule="atLeast"/>
                                    </w:trPr>
                                    <w:tc>
                                      <w:tcPr>
                                        <w:tcW w:w="546" w:type="dxa"/>
                                        <w:tcBorders>
                                          <w:top w:val="single" w:sz="6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8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ind w:left="-57" w:right="-57" w:hanging="0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8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60" w:after="4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1.4pt;height:420.4pt;mso-wrap-distance-left:9pt;mso-wrap-distance-right:9pt;mso-wrap-distance-top:0pt;mso-wrap-distance-bottom:0pt;margin-top:41.25pt;mso-position-vertical-relative:page;margin-left:9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981"/>
                              <w:gridCol w:w="2901"/>
                              <w:gridCol w:w="1980"/>
                              <w:gridCol w:w="900"/>
                              <w:gridCol w:w="900"/>
                              <w:gridCol w:w="1620"/>
                            </w:tblGrid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r.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Apzīm.</w: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Nosaukum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Mark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60" w:after="40"/>
                                    <w:ind w:left="-113" w:right="-113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Vien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Kopā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113" w:right="-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iezīm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/>
                                    <w:object w:dxaOrig="221" w:dyaOrig="221">
                                      <v:shapetype id="_x0000_tole_rId11" coordsize="21600,21600" o:spt="ole_rId1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1" type="_x0000_tole_rId11" style="width:11.1pt;height:11.1pt" filled="f" o:ole="">
                                        <v:imagedata r:id="rId12" o:title=""/>
                                      </v:shape>
                                      <o:OLEObject Type="Embed" ProgID="" ShapeID="ole_rId11" DrawAspect="Content" ObjectID="_1460300526" r:id="rId11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gunsgrēka adrešu dūmu detek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OA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1" w:dyaOrig="221">
                                      <v:shapetype id="_x0000_tole_rId13" coordsize="21600,21600" o:spt="ole_rId1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3" type="_x0000_tole_rId13" style="width:11.1pt;height:11.1pt" filled="f" o:ole="">
                                        <v:imagedata r:id="rId14" o:title=""/>
                                      </v:shape>
                                      <o:OLEObject Type="Embed" ProgID="" ShapeID="ole_rId13" DrawAspect="Content" ObjectID="_392446694" r:id="rId13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gunsgrēka adrešu siltuma detek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TA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Bāze adrešu detektorie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S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21" w:dyaOrig="221">
                                      <v:shapetype id="_x0000_tole_rId15" coordsize="21600,21600" o:spt="ole_rId1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" type="_x0000_tole_rId15" style="width:11.1pt;height:11.1pt" filled="f" o:ole="">
                                        <v:imagedata r:id="rId16" o:title=""/>
                                      </v:shape>
                                      <o:OLEObject Type="Embed" ProgID="" ShapeID="ole_rId15" DrawAspect="Content" ObjectID="_797229298" r:id="rId15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Ugunsgrēka izsaukuma poga adreš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DMA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Pamatne ug.izsaukuma poga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4 Ieejas/2 izejas adrešu modul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SD3 ETC05-B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oncenciālais moduli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AY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aiskr"/>
                                    <w:spacing w:before="75" w:after="75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zolātoru moduļ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aiskr"/>
                                    <w:spacing w:before="75" w:after="75"/>
                                    <w:ind w:hanging="18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CC0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Barošanas blok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20v/24v1A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kumulator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7A 12v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drawing>
                                      <wp:inline distT="0" distB="0" distL="0" distR="0">
                                        <wp:extent cx="103505" cy="98425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7"/>
                                                <a:srcRect l="-348" t="-368" r="-348" b="-3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505" cy="98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Iekšējā sirēn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AH-03127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/>
                                    <w:object w:dxaOrig="245" w:dyaOrig="155">
                                      <v:shapetype id="_x0000_tole_rId18" coordsize="21600,21600" o:spt="ole_rId1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" type="_x0000_tole_rId18" style="width:18.75pt;height:12.15pt" filled="f" o:ole="">
                                        <v:imagedata r:id="rId19" o:title=""/>
                                      </v:shape>
                                      <o:OLEObject Type="Embed" ProgID="" ShapeID="ole_rId18" DrawAspect="Content" ObjectID="_714387608" r:id="rId18"/>
                                    </w:object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LED gaismas indikator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VSU-0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+10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elej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Relejs Finder =24V, 2CO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.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omp. ar pamatn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abelis ugunsizturīg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EUROSAFE  2x1x0,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abelis ugunsizturīg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EUROSAFE  3x1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aurule PV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0 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Caurule PVC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6 m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Gofra 16m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FGL-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Montāžas materiāl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kompl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8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ind w:left="-57" w:right="-57" w:hanging="0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40"/>
                                    <w:jc w:val="center"/>
                                    <w:rPr>
                                      <w:rFonts w:ascii="Arial Narrow" w:hAnsi="Arial Narrow" w:cs="Arial Narrow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OBJEKTS</w:t>
              <w:tab/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LU veterninārmedicīnas fakultātes salīdzinošās pataloģija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laboratorijas būvniecība un esošo telpu piemēroš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mikrobioloģijas laboratorijas vajadzībā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Jelgava, Kristapa Helmaņa iela 8. 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ASŪTĪTĀJ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atvijas Lauksaimniecības Universitā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ielā iela 2, Jelgava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90805</wp:posOffset>
                      </wp:positionV>
                      <wp:extent cx="3674110" cy="4648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Arhitektūra un Vide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eģ. Nr. 4360301627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Ceriņu iela 4, Ozolnieki, Ozolnieku nov.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018, tel. +371 292690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36.6pt;mso-wrap-distance-left:9.05pt;mso-wrap-distance-right:9.05pt;mso-wrap-distance-top:0pt;mso-wrap-distance-bottom:0pt;margin-top:7.15pt;mso-position-vertical-relative:text;margin-left:63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Arhitektūra un Vide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eģ. Nr. 436030162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Ceriņu iela 4, Ozolnieki, Ozolnieku nov.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018, tel. +371 292690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72390</wp:posOffset>
                      </wp:positionV>
                      <wp:extent cx="1426845" cy="48704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4940" cy="48577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8" t="-24" r="-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94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35pt;height:38.35pt;mso-wrap-distance-left:9.05pt;mso-wrap-distance-right:9.05pt;mso-wrap-distance-top:0pt;mso-wrap-distance-bottom:0pt;margin-top:5.7pt;mso-position-vertical-relative:text;margin-left:17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48577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</w:rPr>
            </w:pPr>
            <w:r>
              <w:rPr>
                <w:rFonts w:cs="Arial Narrow" w:ascii="Arial Narrow" w:hAnsi="Arial Narrow"/>
                <w:sz w:val="36"/>
                <w:szCs w:val="16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49530</wp:posOffset>
                      </wp:positionV>
                      <wp:extent cx="3674110" cy="528320"/>
                      <wp:effectExtent l="0" t="0" r="0" b="0"/>
                      <wp:wrapNone/>
                      <wp:docPr id="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Lainets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Reģ. Nr.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10101"/>
                                      <w:sz w:val="14"/>
                                      <w:szCs w:val="14"/>
                                    </w:rPr>
                                    <w:t>400035401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audas iela 29, Tukum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Tukuma novads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101, tel. +371 632252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41.6pt;mso-wrap-distance-left:9.05pt;mso-wrap-distance-right:9.05pt;mso-wrap-distance-top:0pt;mso-wrap-distance-bottom:0pt;margin-top:3.9pt;mso-position-vertical-relative:text;margin-left:6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Lainet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Reģ. Nr. </w:t>
                            </w:r>
                            <w:r>
                              <w:rPr>
                                <w:rFonts w:cs="Arial" w:ascii="Arial Narrow" w:hAnsi="Arial Narrow"/>
                                <w:color w:val="010101"/>
                                <w:sz w:val="14"/>
                                <w:szCs w:val="14"/>
                              </w:rPr>
                              <w:t>400035401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audas iela 29, Tukum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Tukuma novad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101, tel. +371 632252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3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64135</wp:posOffset>
                      </wp:positionV>
                      <wp:extent cx="1398905" cy="318135"/>
                      <wp:effectExtent l="0" t="0" r="0" b="0"/>
                      <wp:wrapNone/>
                      <wp:docPr id="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397000" cy="316865"/>
                                        <wp:effectExtent l="0" t="0" r="0" b="0"/>
                                        <wp:docPr id="10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2"/>
                                                <a:srcRect l="-7" t="-33" r="-7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31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25.05pt;mso-wrap-distance-left:9.05pt;mso-wrap-distance-right:9.05pt;mso-wrap-distance-top:0pt;mso-wrap-distance-bottom:0pt;margin-top:5.05pt;mso-position-vertical-relative:text;margin-left:170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397000" cy="31686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7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ASĒJUMS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Iekārtu un materiālu specifikācija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ērog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  <w:szCs w:val="14"/>
              </w:rPr>
            </w:pPr>
            <w:r>
              <w:rPr>
                <w:sz w:val="36"/>
                <w:szCs w:val="14"/>
              </w:rPr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tadij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P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Būvpr.daļ.vad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Kārlis Priedīti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AS-10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Izstrādā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Edgars Zandberg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Datum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013.07.1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Geometr706 Md TL">
    <w:altName w:val="Century Gothic"/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60" w:after="40"/>
      <w:jc w:val="center"/>
      <w:textAlignment w:val="baseline"/>
      <w:outlineLvl w:val="0"/>
    </w:pPr>
    <w:rPr>
      <w:rFonts w:ascii="Geometr706 Md TL;Century Gothic" w:hAnsi="Geometr706 Md TL;Century Gothic" w:cs="Geometr706 Md TL;Century Gothic"/>
      <w:b/>
      <w:sz w:val="14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Naiskr">
    <w:name w:val="naiskr"/>
    <w:basedOn w:val="Normal"/>
    <w:qFormat/>
    <w:pPr>
      <w:spacing w:before="75" w:after="7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1.wmf"/><Relationship Id="rId15" Type="http://schemas.openxmlformats.org/officeDocument/2006/relationships/oleObject" Target="embeddings/oleObject7.bin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4.wmf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09:00Z</dcterms:created>
  <dc:creator/>
  <dc:description/>
  <cp:keywords/>
  <dc:language>en-US</dc:language>
  <cp:lastModifiedBy>Edgars</cp:lastModifiedBy>
  <cp:lastPrinted>2010-02-23T13:47:00Z</cp:lastPrinted>
  <dcterms:modified xsi:type="dcterms:W3CDTF">2013-08-20T06:31:00Z</dcterms:modified>
  <cp:revision>71</cp:revision>
  <dc:subject/>
  <dc:title>Paskaidrojošais raksts</dc:title>
</cp:coreProperties>
</file>