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4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2"/>
        <w:gridCol w:w="851"/>
        <w:gridCol w:w="2608"/>
        <w:gridCol w:w="922"/>
        <w:gridCol w:w="682"/>
        <w:gridCol w:w="721"/>
      </w:tblGrid>
      <w:tr>
        <w:trPr>
          <w:trHeight w:val="10947" w:hRule="atLeast"/>
          <w:cantSplit w:val="true"/>
        </w:trPr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/>
            </w:pPr>
            <w:r>
              <w:rPr>
                <w:sz w:val="36"/>
              </w:rPr>
              <w:t>Tehniskā projekta saturs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417955</wp:posOffset>
                      </wp:positionV>
                      <wp:extent cx="4454525" cy="19977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4525" cy="1997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5886"/>
                                  </w:tblGrid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Lapas Nr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Rasējuma nosaukum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Tehniskā projekta satur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Apsardzes darbības licenc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Projektēšanas sertifikā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Paskaidrojošais rakst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Pieņemtie apzīmējumi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1. stāva plān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Bēniņu plān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Struktūrshēma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1" w:hRule="atLeast"/>
                                    </w:trPr>
                                    <w:tc>
                                      <w:tcPr>
                                        <w:tcW w:w="112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88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lang w:eastAsia="en-US"/>
                                          </w:rPr>
                                          <w:t>Iekārtu un materiālu specifikācija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0.75pt;height:157.3pt;mso-wrap-distance-left:9pt;mso-wrap-distance-right:9pt;mso-wrap-distance-top:0pt;mso-wrap-distance-bottom:0pt;margin-top:111.65pt;mso-position-vertical-relative:page;margin-left:79.8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5886"/>
                            </w:tblGrid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Lapas Nr.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Rasējuma nosaukum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Tehniskā projekta satur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Apsardzes darbības lic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rojektēšanas sertifikā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askaidrojošais raks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Pieņemtie apzīmējum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1. stāva plā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Bēniņu plān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Struktūrshē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112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8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lang w:eastAsia="en-US"/>
                                    </w:rPr>
                                    <w:t>Iekārtu un materiālu specifikācija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2010" w:leader="none"/>
              </w:tabs>
              <w:ind w:right="351" w:hanging="0"/>
              <w:rPr/>
            </w:pPr>
            <w:r>
              <w:rPr/>
            </w:r>
          </w:p>
        </w:tc>
      </w:tr>
      <w:tr>
        <w:trPr>
          <w:trHeight w:val="851" w:hRule="exact"/>
          <w:cantSplit w:val="true"/>
        </w:trPr>
        <w:tc>
          <w:tcPr>
            <w:tcW w:w="44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OBJEKTS</w:t>
              <w:tab/>
              <w:t xml:space="preserve">              </w:t>
            </w: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LU veterninārmedicīnas fakultātes salīdzinošās pataloģija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laboratorijas būvniecība un esošo telpu piemērošana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mikrobioloģijas laboratorijas vajadzībām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ab/>
              <w:t xml:space="preserve">              Jelgava, Kristapa Helmaņa iela 8. 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rFonts w:ascii="Arial Narrow" w:hAnsi="Arial Narrow" w:cs="Arial"/>
                <w:color w:val="000000"/>
                <w:sz w:val="3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36"/>
                <w:szCs w:val="16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ASŪTĪTĀJ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ab/>
              <w:t xml:space="preserve">            Latvijas Lauksaimniecības Universitāte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ab/>
              <w:t xml:space="preserve">            Lielā iela 2, Jelgava</w:t>
            </w:r>
          </w:p>
          <w:p>
            <w:pPr>
              <w:pStyle w:val="Normal"/>
              <w:autoSpaceDE w:val="false"/>
              <w:spacing w:lineRule="atLeast" w:line="287"/>
              <w:ind w:right="244" w:hanging="0"/>
              <w:jc w:val="center"/>
              <w:rPr>
                <w:rFonts w:ascii="Arial Narrow" w:hAnsi="Arial Narrow" w:cs="Arial"/>
                <w:color w:val="000000"/>
                <w:sz w:val="36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36"/>
                <w:szCs w:val="20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ROJEKTĒTĀJ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90805</wp:posOffset>
                      </wp:positionV>
                      <wp:extent cx="3674110" cy="464820"/>
                      <wp:effectExtent l="0" t="0" r="0" b="0"/>
                      <wp:wrapNone/>
                      <wp:docPr id="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110" cy="464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SIA "Arhitektūra un Vide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Reģ. Nr. 4360301627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Ceriņu iela 4, Ozolnieki, Ozolnieku nov.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LV-3018, tel. +371 2926907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pt;height:36.6pt;mso-wrap-distance-left:9.05pt;mso-wrap-distance-right:9.05pt;mso-wrap-distance-top:0pt;mso-wrap-distance-bottom:0pt;margin-top:7.15pt;mso-position-vertical-relative:text;margin-left:63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SIA "Arhitektūra un Vide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Reģ. Nr. 4360301627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Ceriņu iela 4, Ozolnieki, Ozolnieku nov.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LV-3018, tel. +371 2926907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72390</wp:posOffset>
                      </wp:positionV>
                      <wp:extent cx="1426845" cy="4870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26845" cy="4870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24940" cy="485775"/>
                                        <wp:effectExtent l="0" t="0" r="0" b="0"/>
                                        <wp:docPr id="4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24" r="-8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24940" cy="485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35pt;height:38.35pt;mso-wrap-distance-left:9.05pt;mso-wrap-distance-right:9.05pt;mso-wrap-distance-top:0pt;mso-wrap-distance-bottom:0pt;margin-top:5.7pt;mso-position-vertical-relative:text;margin-left:170.8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4940" cy="4857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4940" cy="485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36"/>
                <w:szCs w:val="16"/>
              </w:rPr>
            </w:pPr>
            <w:r>
              <w:rPr>
                <w:rFonts w:cs="Arial Narrow" w:ascii="Arial Narrow" w:hAnsi="Arial Narrow"/>
                <w:sz w:val="36"/>
                <w:szCs w:val="16"/>
              </w:rPr>
            </w:r>
          </w:p>
        </w:tc>
      </w:tr>
      <w:tr>
        <w:trPr>
          <w:trHeight w:val="1021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5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PROJEKTĒTĀJ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20420</wp:posOffset>
                      </wp:positionH>
                      <wp:positionV relativeFrom="paragraph">
                        <wp:posOffset>49530</wp:posOffset>
                      </wp:positionV>
                      <wp:extent cx="3674110" cy="52832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4110" cy="528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SIA "Lainets"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Reģ. Nr. </w:t>
                                  </w:r>
                                  <w:r>
                                    <w:rPr>
                                      <w:rFonts w:cs="Arial" w:ascii="Arial Narrow" w:hAnsi="Arial Narrow"/>
                                      <w:color w:val="010101"/>
                                      <w:sz w:val="14"/>
                                      <w:szCs w:val="14"/>
                                    </w:rPr>
                                    <w:t>4000354012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Raudas iela 29, Tukums,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 xml:space="preserve">Tukuma novads,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 Narrow" w:hAnsi="Arial Narrow" w:cs="Arial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  <w:t>LV-3101, tel. +371 6322522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color w:val="000000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3pt;height:41.6pt;mso-wrap-distance-left:9.05pt;mso-wrap-distance-right:9.05pt;mso-wrap-distance-top:0pt;mso-wrap-distance-bottom:0pt;margin-top:3.9pt;mso-position-vertical-relative:text;margin-left:64.6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SIA "Lainets"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Reģ. Nr. </w:t>
                            </w:r>
                            <w:r>
                              <w:rPr>
                                <w:rFonts w:cs="Arial" w:ascii="Arial Narrow" w:hAnsi="Arial Narrow"/>
                                <w:color w:val="010101"/>
                                <w:sz w:val="14"/>
                                <w:szCs w:val="14"/>
                              </w:rPr>
                              <w:t>4000354012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Raudas iela 29, Tukums,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 xml:space="preserve">Tukuma novads,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 Narrow" w:hAnsi="Arial Narrow" w:cs="Arial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color w:val="000000"/>
                                <w:sz w:val="14"/>
                                <w:szCs w:val="14"/>
                              </w:rPr>
                              <w:t>LV-3101, tel. +371 632252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color w:val="00000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color w:val="000000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3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sz w:val="36"/>
                <w:szCs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171065</wp:posOffset>
                      </wp:positionH>
                      <wp:positionV relativeFrom="paragraph">
                        <wp:posOffset>64135</wp:posOffset>
                      </wp:positionV>
                      <wp:extent cx="1398905" cy="31813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98905" cy="318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4"/>
                                      <w:szCs w:val="14"/>
                                    </w:rPr>
                                    <w:drawing>
                                      <wp:inline distT="0" distB="0" distL="0" distR="0">
                                        <wp:extent cx="1397000" cy="316865"/>
                                        <wp:effectExtent l="0" t="0" r="0" b="0"/>
                                        <wp:docPr id="8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7" t="-33" r="-7" b="-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397000" cy="316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15pt;height:25.05pt;mso-wrap-distance-left:9.05pt;mso-wrap-distance-right:9.05pt;mso-wrap-distance-top:0pt;mso-wrap-distance-bottom:0pt;margin-top:5.05pt;mso-position-vertical-relative:text;margin-left:170.9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4"/>
                                <w:szCs w:val="14"/>
                              </w:rPr>
                              <w:drawing>
                                <wp:inline distT="0" distB="0" distL="0" distR="0">
                                  <wp:extent cx="1397000" cy="31686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" t="-33" r="-7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97000" cy="316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17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>RASĒJUMS</w:t>
            </w:r>
          </w:p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Tehniskā projekta saturs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Mērog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210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  <w:szCs w:val="14"/>
              </w:rPr>
            </w:pPr>
            <w:r>
              <w:rPr>
                <w:sz w:val="36"/>
                <w:szCs w:val="14"/>
              </w:rPr>
            </w:r>
          </w:p>
        </w:tc>
        <w:tc>
          <w:tcPr>
            <w:tcW w:w="4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Stadij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TP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Būvpr.daļ.vad.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Kārlis Priedīti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apa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UAS-1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Izstrādāja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Edgars Zandbergs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Lapa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8</w:t>
            </w:r>
          </w:p>
        </w:tc>
      </w:tr>
      <w:tr>
        <w:trPr>
          <w:trHeight w:val="284" w:hRule="exact"/>
          <w:cantSplit w:val="true"/>
        </w:trPr>
        <w:tc>
          <w:tcPr>
            <w:tcW w:w="44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87"/>
              <w:ind w:right="244" w:hanging="0"/>
              <w:jc w:val="center"/>
              <w:rPr>
                <w:rFonts w:ascii="Arial Narrow" w:hAnsi="Arial Narrow" w:cs="Arial Narrow"/>
                <w:sz w:val="36"/>
                <w:szCs w:val="14"/>
              </w:rPr>
            </w:pPr>
            <w:r>
              <w:rPr>
                <w:rFonts w:cs="Arial Narrow" w:ascii="Arial Narrow" w:hAnsi="Arial Narrow"/>
                <w:sz w:val="36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244" w:hanging="0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Datums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 xml:space="preserve">2013.07.16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09:00Z</dcterms:created>
  <dc:creator/>
  <dc:description/>
  <cp:keywords/>
  <dc:language>en-US</dc:language>
  <cp:lastModifiedBy>Jānis</cp:lastModifiedBy>
  <cp:lastPrinted>2010-02-23T13:47:00Z</cp:lastPrinted>
  <dcterms:modified xsi:type="dcterms:W3CDTF">2013-08-19T14:06:00Z</dcterms:modified>
  <cp:revision>64</cp:revision>
  <dc:subject/>
  <dc:title>Paskaidrojošais raksts</dc:title>
</cp:coreProperties>
</file>