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4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2"/>
        <w:gridCol w:w="851"/>
        <w:gridCol w:w="2608"/>
        <w:gridCol w:w="922"/>
        <w:gridCol w:w="682"/>
        <w:gridCol w:w="721"/>
      </w:tblGrid>
      <w:tr>
        <w:trPr>
          <w:trHeight w:val="10947" w:hRule="atLeast"/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US zonu saraksts (VS-UAS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2010" w:leader="none"/>
              </w:tabs>
              <w:ind w:right="351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-71755</wp:posOffset>
                      </wp:positionV>
                      <wp:extent cx="5912485" cy="10020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12485" cy="1002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28"/>
                                    <w:gridCol w:w="1237"/>
                                    <w:gridCol w:w="923"/>
                                    <w:gridCol w:w="632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Nr.p.k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Zo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Cilp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Telp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Esošais korpus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Jaunizveidotais korpuss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Pieņemšan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32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Bēniņi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5.55pt;height:78.9pt;mso-wrap-distance-left:9pt;mso-wrap-distance-right:9pt;mso-wrap-distance-top:0pt;mso-wrap-distance-bottom:0pt;margin-top:-5.65pt;mso-position-vertical-relative:text;margin-left:22.4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237"/>
                              <w:gridCol w:w="923"/>
                              <w:gridCol w:w="6323"/>
                            </w:tblGrid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Nr.p.k.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Zona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Cilpa</w:t>
                                  </w:r>
                                </w:p>
                              </w:tc>
                              <w:tc>
                                <w:tcPr>
                                  <w:tcW w:w="6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Telp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sošais korpu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Jaunizveidotais korpus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Pieņemša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Bēniņi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851" w:hRule="exact"/>
          <w:cantSplit w:val="true"/>
        </w:trPr>
        <w:tc>
          <w:tcPr>
            <w:tcW w:w="4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OBJEKTS</w:t>
              <w:tab/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LU veterninārmedicīnas fakultātes salīdzinošās pataloģijas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ab/>
              <w:t xml:space="preserve">              laboratorijas būvniecība un esošo telpu piemērošan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ab/>
              <w:t xml:space="preserve">              mikrobioloģijas laboratorijas vajadzībām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ab/>
              <w:t xml:space="preserve">              Jelgava, Kristapa Helmaņa iela 8. </w:t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>
                <w:rFonts w:ascii="Arial Narrow" w:hAnsi="Arial Narrow" w:cs="Arial"/>
                <w:color w:val="000000"/>
                <w:sz w:val="3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36"/>
                <w:szCs w:val="16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PASŪTĪTĀJ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ab/>
              <w:t xml:space="preserve">            Latvijas Lauksaimniecības Universitā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ab/>
              <w:t xml:space="preserve">            Lielā iela 2, Jelgava</w:t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>
                <w:rFonts w:ascii="Arial Narrow" w:hAnsi="Arial Narrow" w:cs="Arial"/>
                <w:color w:val="000000"/>
                <w:sz w:val="36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36"/>
                <w:szCs w:val="20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PROJEKTĒTĀJ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90805</wp:posOffset>
                      </wp:positionV>
                      <wp:extent cx="3674110" cy="46482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411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SIA "Arhitektūra un Vide"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Reģ. Nr. 4360301627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Ceriņu iela 4, Ozolnieki, Ozolnieku nov.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LV-3018, tel. +371 292690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9.3pt;height:36.6pt;mso-wrap-distance-left:9.05pt;mso-wrap-distance-right:9.05pt;mso-wrap-distance-top:0pt;mso-wrap-distance-bottom:0pt;margin-top:7.15pt;mso-position-vertical-relative:text;margin-left:63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SIA "Arhitektūra un Vide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Reģ. Nr. 4360301627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 xml:space="preserve">Ceriņu iela 4, Ozolnieki, Ozolnieku nov.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LV-3018, tel. +371 292690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72390</wp:posOffset>
                      </wp:positionV>
                      <wp:extent cx="1426845" cy="48704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6845" cy="487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24940" cy="48577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24" r="-8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4940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35pt;height:38.35pt;mso-wrap-distance-left:9.05pt;mso-wrap-distance-right:9.05pt;mso-wrap-distance-top:0pt;mso-wrap-distance-bottom:0pt;margin-top:5.7pt;mso-position-vertical-relative:text;margin-left:17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4940" cy="4857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494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36"/>
                <w:szCs w:val="16"/>
              </w:rPr>
            </w:pPr>
            <w:r>
              <w:rPr>
                <w:rFonts w:cs="Arial Narrow" w:ascii="Arial Narrow" w:hAnsi="Arial Narrow"/>
                <w:sz w:val="36"/>
                <w:szCs w:val="16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PROJEKTĒTĀJ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0420</wp:posOffset>
                      </wp:positionH>
                      <wp:positionV relativeFrom="paragraph">
                        <wp:posOffset>49530</wp:posOffset>
                      </wp:positionV>
                      <wp:extent cx="3674110" cy="52832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4110" cy="528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SIA "Lainets"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Reģ. Nr.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10101"/>
                                      <w:sz w:val="14"/>
                                      <w:szCs w:val="14"/>
                                    </w:rPr>
                                    <w:t>4000354012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Raudas iela 29, Tukums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Tukuma novads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LV-3101, tel. +371 632252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9.3pt;height:41.6pt;mso-wrap-distance-left:9.05pt;mso-wrap-distance-right:9.05pt;mso-wrap-distance-top:0pt;mso-wrap-distance-bottom:0pt;margin-top:3.9pt;mso-position-vertical-relative:text;margin-left:64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SIA "Lainets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 xml:space="preserve">Reģ. Nr. </w:t>
                            </w:r>
                            <w:r>
                              <w:rPr>
                                <w:rFonts w:cs="Arial" w:ascii="Arial Narrow" w:hAnsi="Arial Narrow"/>
                                <w:color w:val="010101"/>
                                <w:sz w:val="14"/>
                                <w:szCs w:val="14"/>
                              </w:rPr>
                              <w:t>4000354012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Raudas iela 29, Tukums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 xml:space="preserve">Tukuma novads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LV-3101, tel. +371 632252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3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3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71065</wp:posOffset>
                      </wp:positionH>
                      <wp:positionV relativeFrom="paragraph">
                        <wp:posOffset>64135</wp:posOffset>
                      </wp:positionV>
                      <wp:extent cx="1398905" cy="31813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90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14"/>
                                    </w:rPr>
                                    <w:drawing>
                                      <wp:inline distT="0" distB="0" distL="0" distR="0">
                                        <wp:extent cx="1397000" cy="316865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" t="-33" r="-7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7000" cy="316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5pt;height:25.05pt;mso-wrap-distance-left:9.05pt;mso-wrap-distance-right:9.05pt;mso-wrap-distance-top:0pt;mso-wrap-distance-bottom:0pt;margin-top:5.05pt;mso-position-vertical-relative:text;margin-left:170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1397000" cy="31686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33" r="-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7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RASĒJUMS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Zonu sarakst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Mērog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  <w:szCs w:val="14"/>
              </w:rPr>
            </w:pPr>
            <w:r>
              <w:rPr>
                <w:sz w:val="36"/>
                <w:szCs w:val="14"/>
              </w:rPr>
            </w:r>
          </w:p>
        </w:tc>
        <w:tc>
          <w:tcPr>
            <w:tcW w:w="4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tadij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P</w:t>
            </w:r>
          </w:p>
        </w:tc>
      </w:tr>
      <w:tr>
        <w:trPr>
          <w:trHeight w:val="284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rFonts w:ascii="Arial Narrow" w:hAnsi="Arial Narrow" w:cs="Arial Narrow"/>
                <w:sz w:val="36"/>
                <w:szCs w:val="14"/>
              </w:rPr>
            </w:pPr>
            <w:r>
              <w:rPr>
                <w:rFonts w:cs="Arial Narrow" w:ascii="Arial Narrow" w:hAnsi="Arial Narrow"/>
                <w:sz w:val="36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Būvpr.daļ.vad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Kārlis Priedīti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Lap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UAS-9</w:t>
            </w:r>
          </w:p>
        </w:tc>
      </w:tr>
      <w:tr>
        <w:trPr>
          <w:trHeight w:val="284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rFonts w:ascii="Arial Narrow" w:hAnsi="Arial Narrow" w:cs="Arial Narrow"/>
                <w:sz w:val="36"/>
                <w:szCs w:val="14"/>
              </w:rPr>
            </w:pPr>
            <w:r>
              <w:rPr>
                <w:rFonts w:cs="Arial Narrow" w:ascii="Arial Narrow" w:hAnsi="Arial Narrow"/>
                <w:sz w:val="36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Izstrādāj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Edgars Zandberg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Lapa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10</w:t>
            </w:r>
          </w:p>
        </w:tc>
      </w:tr>
      <w:tr>
        <w:trPr>
          <w:trHeight w:val="284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rFonts w:ascii="Arial Narrow" w:hAnsi="Arial Narrow" w:cs="Arial Narrow"/>
                <w:sz w:val="36"/>
                <w:szCs w:val="14"/>
              </w:rPr>
            </w:pPr>
            <w:r>
              <w:rPr>
                <w:rFonts w:cs="Arial Narrow" w:ascii="Arial Narrow" w:hAnsi="Arial Narrow"/>
                <w:sz w:val="36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Datum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2013.07.16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3:09:00Z</dcterms:created>
  <dc:creator/>
  <dc:description/>
  <cp:keywords/>
  <dc:language>en-US</dc:language>
  <cp:lastModifiedBy>Jānis</cp:lastModifiedBy>
  <cp:lastPrinted>2010-02-23T13:47:00Z</cp:lastPrinted>
  <dcterms:modified xsi:type="dcterms:W3CDTF">2013-08-19T14:54:00Z</dcterms:modified>
  <cp:revision>64</cp:revision>
  <dc:subject/>
  <dc:title>Paskaidrojošais raksts</dc:title>
</cp:coreProperties>
</file>