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3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Ēkas energoefektivitātes aprēķins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E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Vēj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033929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2059066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55:00Z</dcterms:modified>
  <cp:revision>51</cp:revision>
  <dc:subject/>
  <dc:title>Aaa</dc:title>
</cp:coreProperties>
</file>