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8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unbūve. Gāzes apgāde. Iekšējie tīkli.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GA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 daļas vadītājs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anna Tarati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4508039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3995120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2-11-22T09:49:00Z</cp:lastPrinted>
  <dcterms:modified xsi:type="dcterms:W3CDTF">2013-04-29T07:40:00Z</dcterms:modified>
  <cp:revision>43</cp:revision>
  <dc:subject/>
  <dc:title>Aaa</dc:title>
</cp:coreProperties>
</file>