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KAIDROJUMA RAKSTS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A Nr.2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utomātiskā ugunsgrēka atklāšanas un trauksmes sistēma (UAS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utomātiskās ugunsdzēsības signalizācijas projekts ir izstrādāts atbilstoši Latvijas Republikā spēkā esošiem normatīvajiem aktiem, noteikumiem, t.sk.:</w:t>
      </w:r>
    </w:p>
    <w:p>
      <w:pPr>
        <w:pStyle w:val="TextBody"/>
        <w:ind w:left="1080" w:hanging="0"/>
        <w:rPr/>
      </w:pPr>
      <w:bookmarkStart w:id="0" w:name="OLE_LINK2"/>
      <w:bookmarkStart w:id="1" w:name="OLE_LINK1"/>
      <w:bookmarkEnd w:id="0"/>
      <w:bookmarkEnd w:id="1"/>
      <w:r>
        <w:rPr/>
        <w:t>- LVS CEN/TS 54-14 “Ugunsgrēka atklāšanas un ugunsgrēka trauksmes sistēmas.” 14.daļa “Norādījumi plānošanai, projektēšanai, montāžai, nodošanai ekspluatācijā, lietošanai un ekspluatācijai”;</w:t>
      </w:r>
    </w:p>
    <w:p>
      <w:pPr>
        <w:pStyle w:val="TextBody"/>
        <w:ind w:left="1080" w:hanging="0"/>
        <w:rPr/>
      </w:pPr>
      <w:r>
        <w:rPr/>
        <w:t>- Ministru Kabineta noteikumi Nr.82 (2004.g. 17.februārī) “Ugunsdrošības noteikumi”.</w:t>
      </w:r>
    </w:p>
    <w:p>
      <w:pPr>
        <w:pStyle w:val="TextBody"/>
        <w:ind w:left="1080" w:hanging="0"/>
        <w:rPr/>
      </w:pPr>
      <w:r>
        <w:rPr/>
        <w:t>- LBN 201-10 “Būvju ugunsdrošība”;</w:t>
      </w:r>
    </w:p>
    <w:p>
      <w:pPr>
        <w:pStyle w:val="TextBody"/>
        <w:ind w:left="1080" w:hanging="0"/>
        <w:rPr/>
      </w:pPr>
      <w:bookmarkStart w:id="2" w:name="OLE_LINK2"/>
      <w:bookmarkStart w:id="3" w:name="OLE_LINK1"/>
      <w:bookmarkEnd w:id="2"/>
      <w:bookmarkEnd w:id="3"/>
      <w:r>
        <w:rPr/>
        <w:t>- LBN 208-08 „Publiskās ēkas un būves”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Projektā ir paredzēta mūsdienu, atbilstoša eiro standartam UAS adreses/ analogā sistēm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AS sistēmas iekārtu ~230 elektrobarošana ir paredzēta projekta EL daļā; rezerves =24 elektrobarošana- no akumulatoru baterijām (kapacitātes aprēķinu UAS panelim skatīt lapā UAS-10). Projektā paredzētā bateriju kapacitāte nodrošina kontroles paneļa darbību (strāvas padeves avārijas gadījumā) 30 stundas gaidīšanas režīmā un 0,5 stundas trauksmes režīmā – atbilstoši LVS CEN/TS 54-14; p.A.6.7.3. „Rezerves apgāde”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gunsgrēka detektoru tipi – saskaņā ar telpu degošās slodzi, platību, griestu augstumu; izvietojums – atbilstoši LVS CEN/TS 54-14 (p.A.6.4. „Detektoru un manuālo ugunsgrēka signāldevēju novietojums un savstarpējie attālumi”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Izvietojot ugunsgrēka detektorus, ievērot gaismekļu izvietojumu. Detektorus nemēdz uzstādīt blakus svaigā gaisa ieplūdes ierīcēm. Griestiem jābūt vienlaidus vismaz 0,6m rādiusā ap katru detektor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Visos evakuācijas ceļos tiek uzstādītas signālpogas. Tās ir izvietojamas tā, lai nevienam cilvēkam nevajadzētu pārvarēt vairāk, kā 30m attālumu līdz signālpoga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jektā paredzētā kontroles paneļa ietilpība var tikt paplašināta līdz 8 cilpām, kas nodrošina UAS tīkla ievērojamo elastīgumu, bet kopējais iedarbinātais adrešu skaits panelī nemēdz pārsniegt 512 adreš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gunsgrēku zonu sadalījums – atbilstoši LVS CEN/TS 54-14 (p.6.3.2 „Atklāšanas zonas” un p.A.6.2. „Atklāšanas zonas”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ai ierobežotu bojājuma sekas (skat. LVS CEN/TS p.A.6.1.2.1.) dažādu funkciju UAS cilpu posmi ir atdalīti ar īsslēgumu izolatoru ierīcēm. Projektā paredzētie moduļi (adreses, kontaktu monitori, releja moduļi utt.), kā arī signālpogas ir nodrošinātas ar iemontētām īsslēgumu izolatora ierīcēm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jektā ir paredzēta lifta vadība (ugunsgrēka gadījumā). Vadības moduļu daudzumu un izvietojumu precizēt atbilstoši liftu vadības reālajām shēmām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AS tīkla kabeļi – ar 30 min ugunsizturību – atbilstoši LVS CEN/TS 54-14 (p.A.6.10.2 „Ugunsaizsardzība”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Kabeļu vertikālai montāžai ir paredzēts kabeļu stāvvads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UAS tīkla kabeļus montēt caurulēs zem apmetuma un uz kabeļu plau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ai nodrošinātu visu UAS sistēmas iekārtu zemēšanu projekta EL daļā ir paredzēta zemēšanas kopn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etektori virs piekārtiem griestiem paredzēti atbilstoši LVS CEN/TS 54-14 (p.A.6.4. „Detektoru un manuālo ugunsgrēka signāldevēju novietojums un savstarpējie attālumi” a.p. g 3, 4, 5), detektorus montēt virs piekārgriestiem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ūmu nosūces vadībai, vārstu atvēršanai, logu atvēršanai paredzēti vadības moduļi ieslēgtie UAS sistēmas cilpā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Vadības moduļus pieslēgt izpildmehānismiem, nodrošinot to vadību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Inženieris:</w:t>
        <w:tab/>
        <w:tab/>
        <w:t>A.Krūmiņš</w:t>
      </w:r>
    </w:p>
    <w:sectPr>
      <w:type w:val="nextPage"/>
      <w:pgSz w:w="11906" w:h="16838"/>
      <w:pgMar w:left="180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6:00Z</dcterms:created>
  <dc:creator>Daiga</dc:creator>
  <dc:description/>
  <cp:keywords/>
  <dc:language>en-US</dc:language>
  <cp:lastModifiedBy>Liga</cp:lastModifiedBy>
  <cp:lastPrinted>2007-08-03T08:02:00Z</cp:lastPrinted>
  <dcterms:modified xsi:type="dcterms:W3CDTF">2013-05-15T04:44:00Z</dcterms:modified>
  <cp:revision>6</cp:revision>
  <dc:subject/>
  <dc:title>PASKAIDROJUMA RAKSTS TEHNISKAJAM PROJEKTAM</dc:title>
</cp:coreProperties>
</file>