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</w:rPr>
              <w:t>Rekonstruējamā ēka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gunsdzēsības automātikas sistēmas.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kšējie tīkli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8736978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1000046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2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46:00Z</dcterms:modified>
  <cp:revision>4</cp:revision>
  <dc:subject/>
  <dc:title>Aaa</dc:title>
</cp:coreProperties>
</file>