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6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konstruējamā ēka. Ugunsdzēsības automātikas sistēmas. Iekšējie tīkli.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UA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7727323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20318755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34:00Z</dcterms:modified>
  <cp:revision>40</cp:revision>
  <dc:subject/>
  <dc:title>Aaa</dc:title>
</cp:coreProperties>
</file>