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3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ājstrāvu sistēmas. Ārējie tīkli. 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VST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 daļas vadītājs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Krūmiņ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11586358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41210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3-04-29T08:28:00Z</cp:lastPrinted>
  <dcterms:modified xsi:type="dcterms:W3CDTF">2013-04-29T05:31:00Z</dcterms:modified>
  <cp:revision>37</cp:revision>
  <dc:subject/>
  <dc:title>Aaa</dc:title>
</cp:coreProperties>
</file>