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BŪVPROJEKTA SASTĀVS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lv-LV"/>
        </w:rPr>
      </w:pPr>
      <w:r>
        <w:rPr>
          <w:rFonts w:cs="Arial" w:ascii="Arial" w:hAnsi="Arial"/>
          <w:color w:val="000000"/>
          <w:sz w:val="16"/>
          <w:szCs w:val="16"/>
          <w:lang w:val="lv-LV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704"/>
        <w:gridCol w:w="1344"/>
      </w:tblGrid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lv-LV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VISPĀRĪGĀ DA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Īpašuma tiesības apliecinoši dokumen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Būvprojektēšanas izejas materiāli (PAU, TN)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hniskās apsekošanas atzinumi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ženierizpētes materiāli (topogrāfija, ģeoloģija)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kaidrojuma raksts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tifikātu kopijas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TIS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lv-LV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VISPĀRĪGĀ DA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Pirmsprojekta izpēte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ofiksācija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hitektoniski mākslinieciskā inventarizācija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mērījumi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FF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AM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UR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3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 xml:space="preserve">ARHITEKTŪRAS DAĻ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Ģenerālplān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Teritorijas sadaļ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Vizualizācij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Ģ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TS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4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 xml:space="preserve">ARHITEKTŪRAS DAĻ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Rekonstruējamā ēka. Arhitektūras risinājumi.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 I daļ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Galvenie risinājumi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Telpu apd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2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12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12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A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5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 xml:space="preserve">ARHITEKTŪRAS DAĻ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Rekonstruējamā ēka. Arhitektūras risinājumi.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 II daļ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Arhitektūras risinājumu detalizācija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AR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6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 xml:space="preserve">ARHITEKTŪRAS DAĻ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Rekonstruējamā ēka. Arhitektūras risinājumi.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 III daļ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Iekārtu izvietojums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7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 xml:space="preserve">ARHITEKTŪRAS DAĻ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Jaunbūve. Arhitektūras risinājumi.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 I daļ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Galvenie risinājumi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Telpu apd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2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12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12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A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8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 xml:space="preserve">ARHITEKTŪRAS DAĻ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Jaunbūve. Arhitektūras risinājumi.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 II daļ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Arhitektūras risinājumu detalizācija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AR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9. 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 xml:space="preserve">ARHITEKTŪRAS DAĻ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Jaunbūve. Arhitektūras risinājumi.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 III daļ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Iekārtu izvietojum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IE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0.sēj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Rekonstruējamā ēka. Būvkonstrukcij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BK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1.sēj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Būvkonstrukcij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BK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2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lang w:val="lv-LV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Ūdensapgāde un kanalizācija. Ārējie tīk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ŪKT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3.sēj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lang w:val="lv-LV"/>
              </w:rPr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Rekonstruējamā ēka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Ūdensapgāde un kanalizācija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ŪK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4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Ūdensapgāde un kanalizācija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>ŪK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5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Siltumapgāde. Ārējie tīkli.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SAT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6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Rekonstruējamā ēka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Siltummehānika.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SM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7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Siltummehānika.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S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8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Rekonstruējamā ēka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Apkure un ventilāci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AV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19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Apkure un ventilāci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AV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0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Elektroapgāde. Ārējie tīkli.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ELT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1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Rekonstruējamā ēka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Elektroapgāde. Iekšējie tīkl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EL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2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Elektroapgāde. Iekšējie tīkl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EL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3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Vājstrāvu sistēmas. Ārējie tīk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VST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4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Rekonstruējamā ēka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Vājstrāvu sistēmas. Iekšējie tīk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VS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5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 xml:space="preserve">Vājstrāvu sistēmas. Iekšējie tīk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VS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6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Rekonstruējamā ēka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Ugunsdzēsības automātikas sistēmas. Iekšējie tīk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UAS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7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Ugunsdzēsības automātikas sistēmas. Iekšējie tīk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UAS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8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  <w:t>INŽENIERRISINĀJUMU DAĻ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lv-LV"/>
              </w:rPr>
              <w:t xml:space="preserve">Jaunbūve. </w:t>
            </w:r>
            <w:r>
              <w:rPr>
                <w:rFonts w:cs="Arial" w:ascii="Arial" w:hAnsi="Arial"/>
                <w:color w:val="000000"/>
                <w:sz w:val="20"/>
                <w:lang w:val="lv-LV"/>
              </w:rPr>
              <w:t>Gāzes apgāde. Iekšējie tīk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G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29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EKONOMIKAS DA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Būvdarbu apjomi, iekārtu un materiālu kopsavilkum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BA, IS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30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EKONOMIKAS DAĻ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  <w:t>Izmaksu aprēķins. Tām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T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31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>BŪVDARBU ORGANIZĀCI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  <w:t>Darbu organizēšanas projek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lv-LV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DOP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32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UGUNSDROŠĪBAS PASĀKUMU PĀRSKA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UPP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lv-LV"/>
              </w:rPr>
              <w:t>33.sējums</w:t>
            </w:r>
          </w:p>
        </w:tc>
        <w:tc>
          <w:tcPr>
            <w:tcW w:w="6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color w:val="000000"/>
                <w:sz w:val="20"/>
                <w:lang w:val="lv-LV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ĒKAS ENERGOEFEKTIVITĀTES APRĒĶI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lang w:val="lv-LV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lv-LV"/>
              </w:rPr>
              <w:t>EES</w:t>
            </w:r>
          </w:p>
        </w:tc>
      </w:tr>
    </w:tbl>
    <w:p>
      <w:pPr>
        <w:pStyle w:val="Footnote"/>
        <w:rPr>
          <w:rFonts w:ascii="Arial" w:hAnsi="Arial" w:cs="Arial"/>
          <w:szCs w:val="24"/>
          <w:lang w:val="lv-LV"/>
        </w:rPr>
      </w:pPr>
      <w:r>
        <w:rPr>
          <w:rFonts w:cs="Arial" w:ascii="Arial" w:hAnsi="Arial"/>
          <w:szCs w:val="24"/>
          <w:lang w:val="lv-LV"/>
        </w:rPr>
      </w:r>
    </w:p>
    <w:p>
      <w:pPr>
        <w:pStyle w:val="Normal"/>
        <w:rPr>
          <w:rFonts w:ascii="Arial" w:hAnsi="Arial" w:cs="Arial"/>
          <w:szCs w:val="24"/>
          <w:lang w:val="lv-LV"/>
        </w:rPr>
      </w:pPr>
      <w:r>
        <w:rPr>
          <w:rFonts w:cs="Arial" w:ascii="Arial" w:hAnsi="Arial"/>
          <w:szCs w:val="24"/>
          <w:lang w:val="lv-LV"/>
        </w:rPr>
      </w:r>
    </w:p>
    <w:sectPr>
      <w:headerReference w:type="default" r:id="rId2"/>
      <w:type w:val="nextPage"/>
      <w:pgSz w:w="11906" w:h="16838"/>
      <w:pgMar w:left="1701" w:right="850" w:gutter="0" w:header="708" w:top="16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left" w:pos="720" w:leader="none"/>
      </w:tabs>
      <w:suppressAutoHyphens w:val="true"/>
      <w:ind w:left="0" w:hanging="0"/>
      <w:jc w:val="right"/>
      <w:rPr>
        <w:b w:val="false"/>
        <w:b w:val="false"/>
        <w:color w:val="333333"/>
      </w:rPr>
    </w:pPr>
    <w:r>
      <w:rPr>
        <w:b w:val="false"/>
        <w:color w:val="333333"/>
      </w:rPr>
      <w:t>LLU Pārtikas tehnoloģijas fakultāte</w:t>
    </w:r>
  </w:p>
  <w:p>
    <w:pPr>
      <w:pStyle w:val="Heading4"/>
      <w:tabs>
        <w:tab w:val="left" w:pos="720" w:leader="none"/>
      </w:tabs>
      <w:suppressAutoHyphens w:val="true"/>
      <w:ind w:left="720" w:hanging="0"/>
      <w:jc w:val="right"/>
      <w:rPr>
        <w:b w:val="false"/>
        <w:b w:val="false"/>
        <w:sz w:val="24"/>
      </w:rPr>
    </w:pPr>
    <w:r>
      <w:rPr>
        <w:b w:val="false"/>
        <w:color w:val="333333"/>
      </w:rPr>
      <w:t>Jelgava, Rīgas iela 22</w:t>
    </w:r>
  </w:p>
  <w:p>
    <w:pPr>
      <w:pStyle w:val="TextBody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52" w:hanging="0"/>
      <w:outlineLvl w:val="2"/>
    </w:pPr>
    <w:rPr>
      <w:rFonts w:ascii="Arial" w:hAnsi="Arial" w:cs="Arial"/>
      <w:b/>
      <w:sz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52" w:hanging="0"/>
      <w:jc w:val="both"/>
      <w:outlineLvl w:val="3"/>
    </w:pPr>
    <w:rPr>
      <w:rFonts w:ascii="Arial" w:hAnsi="Arial" w:cs="Arial"/>
      <w:b/>
      <w:sz w:val="20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52" w:leader="none"/>
      </w:tabs>
      <w:ind w:left="900" w:firstLine="180"/>
      <w:outlineLvl w:val="4"/>
    </w:pPr>
    <w:rPr>
      <w:rFonts w:ascii="Arial" w:hAnsi="Arial" w:cs="Arial"/>
      <w:b/>
      <w:sz w:val="20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1F497D"/>
      <w:sz w:val="20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2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900" w:firstLine="180"/>
    </w:pPr>
    <w:rPr>
      <w:rFonts w:ascii="Arial" w:hAnsi="Arial" w:cs="Arial"/>
      <w:b/>
      <w:bCs/>
      <w:color w:val="0000FF"/>
      <w:lang w:val="lv-LV"/>
    </w:rPr>
  </w:style>
  <w:style w:type="paragraph" w:styleId="BodyTextIndent3">
    <w:name w:val="Body Text Indent 3"/>
    <w:basedOn w:val="Normal"/>
    <w:qFormat/>
    <w:pPr>
      <w:ind w:left="851" w:hanging="0"/>
      <w:jc w:val="both"/>
    </w:pPr>
    <w:rPr>
      <w:rFonts w:ascii="Arial" w:hAnsi="Arial" w:cs="Arial"/>
      <w:b/>
      <w:bCs/>
      <w:color w:val="800000"/>
      <w:lang w:val="lv-LV"/>
    </w:rPr>
  </w:style>
  <w:style w:type="paragraph" w:styleId="BodyTextIndent2">
    <w:name w:val="Body Text Indent 2"/>
    <w:basedOn w:val="Normal"/>
    <w:qFormat/>
    <w:pPr>
      <w:ind w:left="1152" w:hanging="0"/>
    </w:pPr>
    <w:rPr>
      <w:rFonts w:ascii="Arial" w:hAnsi="Arial" w:cs="Arial"/>
      <w:bCs/>
      <w:sz w:val="20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18:00Z</dcterms:created>
  <dc:creator>Dace</dc:creator>
  <dc:description/>
  <dc:language>en-US</dc:language>
  <cp:lastModifiedBy>Andris</cp:lastModifiedBy>
  <cp:lastPrinted>2013-04-23T09:08:00Z</cp:lastPrinted>
  <dcterms:modified xsi:type="dcterms:W3CDTF">2013-04-24T08:13:00Z</dcterms:modified>
  <cp:revision>23</cp:revision>
  <dc:subject/>
  <dc:title>BŪVPROJEKTA SASTĀVS</dc:title>
</cp:coreProperties>
</file>