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Arhitektūras risinājumi. III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IE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kārtu izvietojums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6631693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895412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15:00Z</dcterms:modified>
  <cp:revision>13</cp:revision>
  <dc:subject/>
  <dc:title>Aaa</dc:title>
</cp:coreProperties>
</file>