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"/>
          <w:u w:val="none"/>
        </w:rPr>
      </w:pPr>
      <w:r>
        <w:rPr>
          <w:rFonts w:cs="Arial" w:ascii="Arial Narrow" w:hAnsi="Arial Narrow"/>
          <w:u w:val="none"/>
        </w:rPr>
        <w:t>5A. sējuma satura rādītājs</w:t>
      </w:r>
    </w:p>
    <w:tbl>
      <w:tblPr>
        <w:tblW w:w="98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2700"/>
        <w:gridCol w:w="1260"/>
        <w:gridCol w:w="12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Nr.p.k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Lapas nosauku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Lapas apzīmējum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(marķējums) projekt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Mērog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Lpp.Nr. sējum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  <w:t>SIA "Skonto Būve" titullap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  <w:t>Būvprojekta sastāv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-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lang w:val="lv-LV"/>
              </w:rPr>
              <w:t>5.sējuma satura rādītāj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  <w:t>Būvprojekta autoru saraks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6-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  <w:t>Paskaidrojuma raks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8-12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b/>
                <w:lang w:val="lv-LV"/>
              </w:rPr>
              <w:t>Arhitektūras risinājumi, AR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Vispārīgie rādītāji. Lapu saraks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R22_1_TP_ARD_110-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Āra kāpnes K-2. Plāns. Šķēlumi 1-1;2-2; Pretskats; Specifikācij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lv-LV"/>
              </w:rPr>
              <w:t>R22_1_TP_ARD_330-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:50;1:20; 1: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Āra kāpnes K-3. Plāns. Šķēlums 1-1; Pretskats; Specifikācij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R22_1_TP_ARD_330-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:50;1:20;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: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Ārdurvis DD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R22_1_TP_ARD_425-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:10; 1: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Ārdurvis DL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R22_1_TP_ARD_425-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:10;1: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Iekšdurvis DL03; DK04; DK05; DL06; DK06; DK07. Durvju detaļ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R22_1_TP_ARD_425-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lang w:val="lv-LV"/>
              </w:rPr>
              <w:t>1:20; 1: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Kāpnes K-1; Plāns; Šķēlumi 1-1; 2-2; Specifikācija; Margas stiprinājuma detaļa „A”; Sānskats; Pretska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lv-LV"/>
              </w:rPr>
              <w:t>R22_1_TP_ARD_260-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:50; 1:20;1: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Margas statnis. Šķēlumi 1-1; 2-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R22_1_TP_ARD_260-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: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ŪK zemgrīdas kanāls; Šķērsgriezum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R22_1_TP_ARD_225-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: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.stāva pārsedžu plāns; Bēniņu pārsedžu plā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  <w:t>R22_1_TP_ARD_370-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: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2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headerReference w:type="default" r:id="rId2"/>
      <w:type w:val="nextPage"/>
      <w:pgSz w:w="11906" w:h="16838"/>
      <w:pgMar w:left="1797" w:right="746" w:gutter="0" w:header="709" w:top="16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TL">
    <w:charset w:val="ba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 Narrow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>
        <w:rFonts w:ascii="Arial Narrow" w:hAnsi="Arial Narrow" w:cs="Arial Narrow"/>
        <w:color w:val="7F7F7F"/>
        <w:sz w:val="18"/>
        <w:szCs w:val="18"/>
      </w:rPr>
    </w:pPr>
    <w:r>
      <w:rPr>
        <w:rFonts w:cs="Arial Narrow" w:ascii="Arial Narrow" w:hAnsi="Arial Narrow"/>
        <w:color w:val="7F7F7F"/>
        <w:sz w:val="18"/>
        <w:szCs w:val="18"/>
      </w:rPr>
      <w:t>LLU Pārtikas tehnoloģijas fakultāte</w:t>
    </w:r>
  </w:p>
  <w:p>
    <w:pPr>
      <w:pStyle w:val="NoSpacing"/>
      <w:jc w:val="right"/>
      <w:rPr>
        <w:rFonts w:ascii="Arial Narrow" w:hAnsi="Arial Narrow" w:cs="Arial Narrow"/>
        <w:color w:val="7F7F7F"/>
        <w:sz w:val="18"/>
        <w:szCs w:val="18"/>
      </w:rPr>
    </w:pPr>
    <w:r>
      <w:rPr>
        <w:rFonts w:cs="Arial Narrow" w:ascii="Arial Narrow" w:hAnsi="Arial Narrow"/>
        <w:color w:val="7F7F7F"/>
        <w:sz w:val="18"/>
        <w:szCs w:val="18"/>
      </w:rPr>
      <w:t>Jelgava, Rīgas iela 22</w:t>
    </w:r>
  </w:p>
  <w:p>
    <w:pPr>
      <w:pStyle w:val="Header"/>
      <w:rPr>
        <w:rFonts w:ascii="Arial Narrow" w:hAnsi="Arial Narrow" w:cs="Arial Narrow"/>
        <w:color w:val="7F7F7F"/>
        <w:sz w:val="18"/>
        <w:szCs w:val="18"/>
      </w:rPr>
    </w:pPr>
    <w:r>
      <w:rPr>
        <w:rFonts w:cs="Arial Narrow" w:ascii="Arial Narrow" w:hAnsi="Arial Narrow"/>
        <w:color w:val="7F7F7F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utch TL" w:hAnsi="Dutch TL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0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lv-LV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b/>
      <w:bCs/>
      <w:lang w:val="lv-LV"/>
    </w:rPr>
  </w:style>
  <w:style w:type="paragraph" w:styleId="Tv2121">
    <w:name w:val="tv2121"/>
    <w:basedOn w:val="Normal"/>
    <w:qFormat/>
    <w:pPr>
      <w:spacing w:lineRule="auto" w:line="360" w:before="400" w:after="0"/>
      <w:jc w:val="center"/>
    </w:pPr>
    <w:rPr>
      <w:rFonts w:ascii="Verdana" w:hAnsi="Verdana" w:cs="Verdana"/>
      <w:b/>
      <w:bCs/>
      <w:sz w:val="20"/>
      <w:szCs w:val="20"/>
      <w:lang w:val="lv-LV"/>
    </w:rPr>
  </w:style>
  <w:style w:type="paragraph" w:styleId="Tv2131">
    <w:name w:val="tv2131"/>
    <w:basedOn w:val="Normal"/>
    <w:qFormat/>
    <w:pPr>
      <w:spacing w:lineRule="auto" w:line="360" w:before="240" w:after="0"/>
      <w:ind w:firstLine="300"/>
      <w:jc w:val="both"/>
    </w:pPr>
    <w:rPr>
      <w:rFonts w:ascii="Verdana" w:hAnsi="Verdana" w:cs="Verdana"/>
      <w:sz w:val="18"/>
      <w:szCs w:val="18"/>
      <w:lang w:val="lv-LV"/>
    </w:rPr>
  </w:style>
  <w:style w:type="paragraph" w:styleId="Revision">
    <w:name w:val="Revision"/>
    <w:qFormat/>
    <w:pPr>
      <w:widowControl/>
      <w:bidi w:val="0"/>
    </w:pPr>
    <w:rPr>
      <w:rFonts w:ascii="Dutch TL" w:hAnsi="Dutch TL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5:06:00Z</dcterms:created>
  <dc:creator>Sekretare</dc:creator>
  <dc:description/>
  <cp:keywords/>
  <dc:language>en-US</dc:language>
  <cp:lastModifiedBy>User</cp:lastModifiedBy>
  <cp:lastPrinted>2013-05-13T12:42:00Z</cp:lastPrinted>
  <dcterms:modified xsi:type="dcterms:W3CDTF">2013-06-28T06:00:00Z</dcterms:modified>
  <cp:revision>11</cp:revision>
  <dc:subject/>
  <dc:title>Lapu saraksts</dc:title>
</cp:coreProperties>
</file>