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A DAĻAS SASTĀV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689"/>
        <w:gridCol w:w="709"/>
      </w:tblGrid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r.p.k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sauk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apa</w:t>
            </w:r>
          </w:p>
        </w:tc>
      </w:tr>
    </w:tbl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paraugi/TP_actual_9k/G15_9k_UK_TP_2010_05_31_2dala/Sejuma%20saturs_9.xls" \l "ŪK!A3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823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6748"/>
        <w:gridCol w:w="709"/>
      </w:tblGrid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1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Sējuma saturs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../paraugi/TP_actual_9k/G15_9k_UK_TP_2010_05_31_2dala/Sejuma%20saturs_9.xls" \l "ŪK!A3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 xml:space="preserve">2. 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Paskaidrojuma raksts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../paraugi/TP_actual_9k/G15_9k_UK_TP_2010_05_31_2dala/Sejuma%20saturs_9.xls" \l "ŪK!A3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3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 xml:space="preserve">Vispārīgie rādītāji 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1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4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Ēkas 1.stāva plāns ar U1;U3;T3;T4 tīkliem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2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5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Ēkas 1.stāva plāns ar K1;K2 tīkliem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3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6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Ēkas 2.stāva plāns ar K1;K2 tīkliem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4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7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Ēkas jumta plāns ar K1;K2 tīkliem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5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8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 xml:space="preserve">U1;U3;T3;T4 tīklu izometriskās shēmas 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6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9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 xml:space="preserve">K1 tīklu izometriskā shēma 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7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10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K2 tīklu izometriskā shēma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8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11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ŪKT tīklu ģenerālplāns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9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12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Materiālu un iekārtu specifikācija - UK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10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13.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2"/>
                <w:szCs w:val="22"/>
                <w:u w:val="none"/>
              </w:rPr>
              <w:t>Materiālu un iekārtu specifikācija - UKT</w:t>
            </w:r>
            <w:r>
              <w:rPr>
                <w:rStyle w:val="InternetLink"/>
                <w:sz w:val="22"/>
                <w:i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instrText xml:space="preserve"> HYPERLINK "../../paraugi/TP_actual_9k/G15_9k_UK_TP_2010_05_31_2dala/Sejuma%20saturs_9.xls" \l "ŪK!A3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ŪK-11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../paraugi/TP_actual_9k/G15_9k_UK_TP_2010_05_31_2dala/Sejuma%20saturs_9.xls" \l "ŪK!A3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../paraugi/TP_actual_9k/G15_9k_UK_TP_2010_05_31_2dala/Sejuma%20saturs_9.xls" \l "ŪK!A3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../paraugi/TP_actual_9k/G15_9k_UK_TP_2010_05_31_2dala/Sejuma%20saturs_9.xls" \l "ŪK!A3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paraugi/TP_actual_9k/G15_9k_UK_TP_2010_05_31_2dala/Sejuma%20saturs_9.xls" \l "ŪK!A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016" w:gutter="0" w:header="708" w:top="1980" w:footer="708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omic Sans MS">
    <w:charset w:val="ba"/>
    <w:family w:val="script"/>
    <w:pitch w:val="variable"/>
  </w:font>
  <w:font w:name="Arial Narrow">
    <w:charset w:val="ba"/>
    <w:family w:val="swiss"/>
    <w:pitch w:val="variable"/>
  </w:font>
  <w:font w:name="Myriad Pro Light Cond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49.95pt,0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SIA „K.V.A.M.”</w:t>
    </w:r>
    <w:r>
      <w:rPr/>
      <w:tab/>
    </w:r>
    <w:r>
      <w:rPr>
        <w:rFonts w:cs="Arial" w:ascii="Arial" w:hAnsi="Arial"/>
        <w:sz w:val="20"/>
        <w:szCs w:val="20"/>
      </w:rPr>
      <w:t xml:space="preserve">Lappus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no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Slaucamo govju fermas 500 govīm veterinārā bloka rekonstrukcija par veterinārstu praktiskās apmācības centru „Līgotnes”, Vecauces pagasts, Auces novads</w:t>
    </w:r>
  </w:p>
  <w:p>
    <w:pPr>
      <w:pStyle w:val="Header"/>
      <w:spacing w:lineRule="auto" w:line="36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hniskais projekts</w:t>
    </w:r>
  </w:p>
  <w:p>
    <w:pPr>
      <w:pStyle w:val="Header"/>
      <w:tabs>
        <w:tab w:val="center" w:pos="4320" w:leader="none"/>
        <w:tab w:val="right" w:pos="8640" w:leader="none"/>
        <w:tab w:val="right" w:pos="9356" w:leader="none"/>
      </w:tabs>
      <w:rPr/>
    </w:pPr>
    <w:r>
      <w:rPr>
        <w:u w:val="single"/>
      </w:rPr>
      <w:tab/>
      <w:tab/>
    </w:r>
    <w:r>
      <w:rPr>
        <w:rFonts w:cs="Arial Narrow" w:ascii="Arial Narrow" w:hAnsi="Arial Narrow"/>
        <w:sz w:val="22"/>
        <w:szCs w:val="22"/>
        <w:u w:val="single"/>
      </w:rPr>
      <w:t xml:space="preserve">ŪK  sadaļ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hanging="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0"/>
      <w:outlineLvl w:val="7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sz w:val="24"/>
      <w:lang w:val="lv-LV" w:bidi="ar-SA"/>
    </w:rPr>
  </w:style>
  <w:style w:type="character" w:styleId="CharChar">
    <w:name w:val=" Char Char"/>
    <w:basedOn w:val="DefaultParagraphFont"/>
    <w:qFormat/>
    <w:rPr>
      <w:lang w:val="lv-LV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lv-LV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ListBullet">
    <w:name w:val="List Bullet"/>
    <w:basedOn w:val="TextBody"/>
    <w:qFormat/>
    <w:pPr>
      <w:spacing w:lineRule="atLeast" w:line="270" w:before="0" w:after="270"/>
    </w:pPr>
    <w:rPr>
      <w:rFonts w:ascii="Arial Narrow" w:hAnsi="Arial Narrow" w:cs="Arial"/>
      <w:bCs/>
      <w:sz w:val="24"/>
      <w:szCs w:val="24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s1">
    <w:name w:val="Teksts1"/>
    <w:basedOn w:val="Normal"/>
    <w:qFormat/>
    <w:pPr>
      <w:spacing w:before="0" w:after="320"/>
      <w:jc w:val="both"/>
    </w:pPr>
    <w:rPr>
      <w:szCs w:val="20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rderbottom">
    <w:name w:val="borderbottom"/>
    <w:basedOn w:val="Normal"/>
    <w:qFormat/>
    <w:pPr>
      <w:pBdr>
        <w:bottom w:val="single" w:sz="12" w:space="0" w:color="F07823"/>
      </w:pBdr>
      <w:spacing w:before="280" w:after="280"/>
    </w:pPr>
    <w:rPr>
      <w:lang w:val="en-US"/>
    </w:rPr>
  </w:style>
  <w:style w:type="paragraph" w:styleId="Ramecek">
    <w:name w:val="ramecek"/>
    <w:basedOn w:val="Normal"/>
    <w:qFormat/>
    <w:pPr>
      <w:pBdr>
        <w:top w:val="single" w:sz="6" w:space="4" w:color="F07823"/>
        <w:left w:val="single" w:sz="6" w:space="4" w:color="F07823"/>
        <w:bottom w:val="single" w:sz="6" w:space="4" w:color="F07823"/>
        <w:right w:val="single" w:sz="6" w:space="4" w:color="F07823"/>
      </w:pBd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 Cond;Arial" w:hAnsi="Myriad Pro Light Cond;Arial" w:eastAsia="Times New Roman" w:cs="Myriad Pro Light Cond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32:00Z</dcterms:created>
  <dc:creator>Administrator </dc:creator>
  <dc:description/>
  <cp:keywords/>
  <dc:language>en-US</dc:language>
  <cp:lastModifiedBy>Username</cp:lastModifiedBy>
  <cp:lastPrinted>2010-12-28T09:58:00Z</cp:lastPrinted>
  <dcterms:modified xsi:type="dcterms:W3CDTF">2010-12-28T07:58:00Z</dcterms:modified>
  <cp:revision>7</cp:revision>
  <dc:subject/>
  <dc:title>Apkure, vēdināšana, </dc:title>
</cp:coreProperties>
</file>