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hanging="0"/>
        <w:jc w:val="center"/>
        <w:rPr>
          <w:b/>
          <w:b/>
          <w:bCs/>
        </w:rPr>
      </w:pPr>
      <w:r>
        <w:rPr>
          <w:b/>
          <w:bCs/>
        </w:rPr>
        <w:t>Paskaidrojuma raksts tehniskajam projektam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LLU aģentūras „Biotehnoloģijas un veterinārmedicīnas zinātniskā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institūta "Sigra" vienkāršotā renovācija Institūta ielā 1, Peltēs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Siguldas pagasts, Siguldas novads</w:t>
      </w:r>
    </w:p>
    <w:p>
      <w:pPr>
        <w:pStyle w:val="Normal"/>
        <w:autoSpaceDE w:val="false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360" w:firstLine="720"/>
        <w:jc w:val="both"/>
        <w:rPr/>
      </w:pPr>
      <w:r>
        <w:rPr/>
        <w:t>Tehniskais projekts izstrādāts saskaņā ar arhitekta izstrādātajiem, ņemot vērā pārējo inženierkomunikāciju projektētāju sniegto informāciju. Visi darbi izpildāmi saskaņā ar LV spēkā esošo likumdošanu un normatīviem.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Elektrotīkla spriegums 230V.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Kopējā aprēķinu jauda 0,2kW.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 xml:space="preserve">Projektējamiem siltuma skaitītājam Multical 401 un cirkulācijas sūknim Wilo TOP E 30/1 pieslēgt spēka kabeļus. Pieslēguma vieta paredzēta katlu telpas sadalē, uzstādot divus jaunus automātslēdžus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 xml:space="preserve">Spēka kabeļi paredzēti MMJ tipa vai analogi. Kabeļus montēt plastmasas kanālā 30x20mm. Kabeļu kanālu montāžas augstumu precizēt uz vietas, ievērojot pārējo inženierkomunikāciju izvietojumu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Pie montāžas izmantot ražotāja noteiktās tehnoloģijas un palīgmateriālus, ievērot ražotāja tehniskās specifikācijas. Materiālu sarakstā norādītās iekārtas, saskaņojot ar pasūtītāju, iespējams aizstāt ar analogiem.</w:t>
      </w:r>
    </w:p>
    <w:p>
      <w:pPr>
        <w:pStyle w:val="Normal"/>
        <w:autoSpaceDE w:val="false"/>
        <w:ind w:left="-360" w:hanging="0"/>
        <w:jc w:val="both"/>
        <w:rPr/>
      </w:pPr>
      <w:r>
        <w:rPr/>
        <w:tab/>
        <w:t>Visus darbus izpildīt saskaņā ar „Elektroietaišu izbūves noteikumiem” un „Elektrisko tīklu aizsardzības noteikumiem” un citiem normatīviem aktiem.</w:t>
      </w:r>
    </w:p>
    <w:p>
      <w:pPr>
        <w:pStyle w:val="Normal"/>
        <w:autoSpaceDE w:val="false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/>
      </w:pPr>
      <w:r>
        <w:rPr/>
        <w:tab/>
        <w:tab/>
        <w:t xml:space="preserve">Izstrādāja: </w:t>
        <w:tab/>
        <w:tab/>
        <w:tab/>
        <w:tab/>
        <w:t>J.Zvirbulis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30:00Z</dcterms:created>
  <dc:creator>Zvirbulis</dc:creator>
  <dc:description/>
  <cp:keywords/>
  <dc:language>en-US</dc:language>
  <cp:lastModifiedBy>janis.zvirbulis</cp:lastModifiedBy>
  <dcterms:modified xsi:type="dcterms:W3CDTF">2010-11-08T07:28:00Z</dcterms:modified>
  <cp:revision>11</cp:revision>
  <dc:subject/>
  <dc:title>Paskaidrojuma raksts tehniskajam projektam</dc:title>
</cp:coreProperties>
</file>