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992"/>
        <w:gridCol w:w="851"/>
        <w:gridCol w:w="1275"/>
        <w:gridCol w:w="1843"/>
        <w:gridCol w:w="709"/>
        <w:gridCol w:w="142"/>
        <w:gridCol w:w="850"/>
        <w:gridCol w:w="851"/>
        <w:gridCol w:w="99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ī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ja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teriālu un iekārtu nosaukums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tehniskais raksturojum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ūpnīca-ražotā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importa iekārtu-valsts,firma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kārtas tip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a dokum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 apzīmēj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aptauj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lapas Nr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ē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īb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L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u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dzum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kār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nīb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masa,    kg       </w:t>
            </w:r>
          </w:p>
        </w:tc>
      </w:tr>
      <w:tr>
        <w:trPr>
          <w:trHeight w:val="32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 xml:space="preserve">A1 apkures sistēm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ators komplekta ar stiprinājum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”</w:t>
            </w:r>
            <w:r>
              <w:rPr>
                <w:rFonts w:cs="Arial" w:ascii="Arial" w:hAnsi="Arial"/>
                <w:sz w:val="20"/>
              </w:rPr>
              <w:t>KALOR” 500/16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=35sek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ators komplekta ar stiprinājum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”</w:t>
            </w:r>
            <w:r>
              <w:rPr>
                <w:rFonts w:cs="Arial" w:ascii="Arial" w:hAnsi="Arial"/>
                <w:sz w:val="20"/>
              </w:rPr>
              <w:t>KALOR” 500/16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=8sek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rmoregulators leņķisks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15 komplektā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p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termostatiskais elements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T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egulējošais klapan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TD-G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Radiatora ventilis (taisns)      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LV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Danfoss” Dānij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ra cauruļvad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15x1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18x1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22x1.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28x1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35x1.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ltumizolācija,       l=1.2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-35-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PAROC”,Somj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Cs/>
                <w:sz w:val="22"/>
                <w:lang w:val="lv-LV"/>
              </w:rPr>
            </w:pPr>
            <w:r>
              <w:rPr>
                <w:rFonts w:cs="Arial"/>
                <w:bCs/>
                <w:sz w:val="22"/>
                <w:lang w:val="lv-LV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lang w:val="lv-LV"/>
              </w:rPr>
            </w:pPr>
            <w:r>
              <w:rPr>
                <w:rFonts w:cs="Arial" w:ascii="Arial" w:hAnsi="Arial"/>
                <w:bCs/>
                <w:sz w:val="22"/>
                <w:lang w:val="lv-LV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ārklājs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VC-35-11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PAROC”,Somij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iprinājum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HILTI”,Somij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Lodveida vārsts       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 xml:space="preserve"> 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Balansējošais vārsts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 xml:space="preserve"> 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V-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ondaļu komplekt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gaisotāj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at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zvārds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kst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ims</w:t>
            </w:r>
          </w:p>
        </w:tc>
        <w:tc>
          <w:tcPr>
            <w:tcW w:w="6662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Pasūtītājs: Latvijas Lauksaimniecības Univesitāte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ža un ūdens zinātniskas laboratorij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rpusa Nr.1 rekonstrukcija(ERAF projek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ietvaros) Dobeles ielā 43, Jelgavā.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dij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p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pu sk.</w:t>
            </w:r>
          </w:p>
        </w:tc>
      </w:tr>
      <w:tr>
        <w:trPr>
          <w:trHeight w:val="69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gridSpan w:val="2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P</w:t>
            </w:r>
          </w:p>
        </w:tc>
        <w:tc>
          <w:tcPr>
            <w:tcW w:w="85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d.va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 Kotina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kur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Iekārtu un materiālu spcifikācija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lang w:val="lv-LV"/>
              </w:rPr>
            </w:pPr>
            <w:r>
              <w:rPr>
                <w:rFonts w:cs="Arial" w:ascii="Arial" w:hAnsi="Arial"/>
                <w:b/>
                <w:bCs/>
                <w:sz w:val="24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lv-LV"/>
              </w:rPr>
            </w:pPr>
            <w:r>
              <w:rPr>
                <w:rFonts w:cs="Arial" w:ascii="Arial" w:hAnsi="Arial"/>
                <w:b/>
                <w:bCs/>
                <w:sz w:val="24"/>
                <w:lang w:val="lv-LV"/>
              </w:rPr>
              <w:t>“</w:t>
            </w:r>
            <w:r>
              <w:rPr>
                <w:rFonts w:cs="Arial" w:ascii="Arial" w:hAnsi="Arial"/>
                <w:sz w:val="22"/>
                <w:lang w:val="lv-LV"/>
              </w:rPr>
              <w:t>TURSONS”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zpild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Filatova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</w:t>
      </w:r>
      <w:r>
        <w:rPr/>
        <w:t xml:space="preserve">A4 Formāts </w:t>
      </w:r>
    </w:p>
    <w:tbl>
      <w:tblPr>
        <w:tblW w:w="10916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7"/>
        <w:gridCol w:w="1984"/>
        <w:gridCol w:w="851"/>
        <w:gridCol w:w="850"/>
        <w:gridCol w:w="851"/>
        <w:gridCol w:w="992"/>
      </w:tblGrid>
      <w:tr>
        <w:trPr>
          <w:trHeight w:val="153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oz</w:t>
            </w:r>
            <w:r>
              <w:rPr>
                <w:rFonts w:cs="Arial" w:ascii="Arial" w:hAnsi="Arial"/>
                <w:sz w:val="20"/>
                <w:lang w:val="lv-LV"/>
              </w:rPr>
              <w:t>ī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j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teriālu un iekārtu nosaukum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un tehniskais raksturojum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ūpnīca-ražotā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importa iekārtu-valsts,firma/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kārtas tip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a dokum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 apzīmēj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aptauj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lapas N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ē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īb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L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u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dzum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kār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nīb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masa,    kg       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 xml:space="preserve">A2apkures sistēma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ators komplekta ar stiprinājum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”</w:t>
            </w:r>
            <w:r>
              <w:rPr>
                <w:rFonts w:cs="Arial" w:ascii="Arial" w:hAnsi="Arial"/>
                <w:sz w:val="20"/>
              </w:rPr>
              <w:t>KALOR” 500/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=20sek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Termoregulators leņķisks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15 komplektā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p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termostatiskais elements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T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egulējošais klapa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TD-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Radiatora ventilis (taisns)      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RL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Danfoss” Dānij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ra cauruļvad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15x1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18x1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22x1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28x1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ltumizolācija,       l=1.2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-28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PAROC”,Somj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Cs/>
                <w:sz w:val="22"/>
                <w:lang w:val="lv-LV"/>
              </w:rPr>
            </w:pPr>
            <w:r>
              <w:rPr>
                <w:rFonts w:cs="Arial"/>
                <w:bCs/>
                <w:sz w:val="22"/>
                <w:lang w:val="lv-LV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lang w:val="lv-LV"/>
              </w:rPr>
            </w:pPr>
            <w:r>
              <w:rPr>
                <w:rFonts w:cs="Arial" w:ascii="Arial" w:hAnsi="Arial"/>
                <w:bCs/>
                <w:sz w:val="22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ārklājs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VC-28-1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PAROC”,Somij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iprinājum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HILTI”,Somij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Lodveida vārsts       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 xml:space="preserve"> 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Balansējošais vārsts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 xml:space="preserve"> 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V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ondaļu komplekt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gaisotāj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A3 apkures sistēm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</w:rPr>
              <w:t>2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ators komplekta ar stiprinājum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”</w:t>
            </w:r>
            <w:r>
              <w:rPr>
                <w:rFonts w:cs="Arial" w:ascii="Arial" w:hAnsi="Arial"/>
                <w:sz w:val="20"/>
              </w:rPr>
              <w:t>KALOR” 500/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=24sek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Termoregulators leņķisks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15 komplektā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p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termostatiskais elements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T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egulējošais klapan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TD-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lv-LV"/>
              </w:rPr>
              <w:t>AVK-A.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pa 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7"/>
        <w:gridCol w:w="1984"/>
        <w:gridCol w:w="851"/>
        <w:gridCol w:w="850"/>
        <w:gridCol w:w="851"/>
        <w:gridCol w:w="992"/>
      </w:tblGrid>
      <w:tr>
        <w:trPr>
          <w:trHeight w:val="153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oz</w:t>
            </w:r>
            <w:r>
              <w:rPr>
                <w:rFonts w:cs="Arial" w:ascii="Arial" w:hAnsi="Arial"/>
                <w:sz w:val="20"/>
                <w:lang w:val="lv-LV"/>
              </w:rPr>
              <w:t>ī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j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teriālu un iekārtu nosaukum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tehniskais raksturojum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ūpnīca-ražotā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importa iekārtu-valsts,firma/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kārtas tip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a dokum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 apzīmēj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aptauj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lapas N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ē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īb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L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u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dzum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kār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nīb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masa,    kg     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Radiatora ventilis (taisns)      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L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Danfoss” Dānij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ra cauruļvad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15x1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ltumizolācija,       l=1.2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-15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PAROC”,Somj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ārklājs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VC-15-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PAROC”,Somij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iprinājum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HILTI”,Somij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Lodveida vārsts       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 xml:space="preserve"> 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Balansējošais vārsts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 xml:space="preserve"> 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MSV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ondaļu komplekt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gaisotāj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Kaloriferu siltumapgād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N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ra cauruļvad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>22x1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lv-LV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lv-LV"/>
              </w:rPr>
            </w:pPr>
            <w:r>
              <w:rPr>
                <w:rFonts w:cs="Arial" w:ascii="Arial" w:hAnsi="Arial"/>
                <w:sz w:val="20"/>
                <w:lang w:val="lv-LV"/>
              </w:rPr>
              <w:t xml:space="preserve">Skat. ventiekārtu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kpl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lv-LV"/>
              </w:rPr>
            </w:pPr>
            <w:r>
              <w:rPr>
                <w:rFonts w:cs="Arial" w:ascii="Arial" w:hAnsi="Arial"/>
                <w:b/>
                <w:bCs/>
                <w:sz w:val="22"/>
                <w:lang w:val="lv-LV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Sūknis G=0,18 l/s; 22k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lv-LV"/>
              </w:rPr>
            </w:pPr>
            <w:r>
              <w:rPr>
                <w:rFonts w:cs="Arial" w:ascii="Arial" w:hAnsi="Arial"/>
                <w:b/>
                <w:bCs/>
                <w:sz w:val="22"/>
                <w:lang w:val="lv-LV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lv-LV"/>
              </w:rPr>
              <w:t xml:space="preserve">Filtrs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  <w:lang w:val="lv-LV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-“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lv-LV"/>
              </w:rPr>
            </w:pPr>
            <w:r>
              <w:rPr>
                <w:rFonts w:cs="Arial" w:ascii="Arial" w:hAnsi="Arial"/>
                <w:b/>
                <w:bCs/>
                <w:sz w:val="22"/>
                <w:lang w:val="lv-LV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lv-LV"/>
              </w:rPr>
              <w:t>Lodveida vārsts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  <w:lang w:val="lv-LV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-“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ermometrs  līdz  10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kpl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ometrs  līdz  6 ba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kpl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lv-LV"/>
              </w:rPr>
            </w:pPr>
            <w:r>
              <w:rPr>
                <w:rFonts w:cs="Arial" w:ascii="Arial" w:hAnsi="Arial"/>
                <w:b/>
                <w:bCs/>
                <w:sz w:val="22"/>
                <w:lang w:val="lv-LV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lv-LV"/>
              </w:rPr>
              <w:t xml:space="preserve">Balansējošais vārsts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  <w:lang w:val="lv-LV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</w:rPr>
              <w:t>MSV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lv-LV"/>
              </w:rPr>
            </w:pPr>
            <w:r>
              <w:rPr>
                <w:rFonts w:cs="Arial" w:ascii="Arial" w:hAnsi="Arial"/>
                <w:b/>
                <w:bCs/>
                <w:sz w:val="22"/>
                <w:lang w:val="lv-LV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Balansējošais vārsts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 xml:space="preserve"> 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V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lv-LV"/>
              </w:rPr>
            </w:pPr>
            <w:r>
              <w:rPr>
                <w:rFonts w:cs="Arial" w:ascii="Arial" w:hAnsi="Arial"/>
                <w:b/>
                <w:bCs/>
                <w:sz w:val="22"/>
                <w:lang w:val="lv-LV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lv-LV"/>
              </w:rPr>
              <w:t xml:space="preserve">Vienvirziena vārsts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  <w:lang w:val="lv-LV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99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lv-LV"/>
              </w:rPr>
              <w:t>AVK-A.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pa 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7"/>
        <w:gridCol w:w="1984"/>
        <w:gridCol w:w="851"/>
        <w:gridCol w:w="850"/>
        <w:gridCol w:w="851"/>
        <w:gridCol w:w="992"/>
      </w:tblGrid>
      <w:tr>
        <w:trPr>
          <w:trHeight w:val="153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oz</w:t>
            </w:r>
            <w:r>
              <w:rPr>
                <w:rFonts w:cs="Arial" w:ascii="Arial" w:hAnsi="Arial"/>
                <w:sz w:val="20"/>
                <w:lang w:val="lv-LV"/>
              </w:rPr>
              <w:t>ī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ja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teriālu un iekārtu nosaukum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tehniskais raksturojum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ūpnīca-ražotā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importa iekārtu-valsts,firma/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kārtas tip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a dokumen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 apzīmējum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aptauj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lapas Nr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ē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īb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L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u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dzum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kār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nīb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masa,    kg     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ltumizolācija,       l=1.2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-22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PAROC”,Somj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ārklājs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VC-22-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PAROC”,Somij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iprinājum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HILTI”,Somij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Lodveida vārsts       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 xml:space="preserve"> 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Balansējošais vārsts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 xml:space="preserve"> 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V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ondaļu komplekt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gaisotāj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adales mezgls “A” (skat. AVK-A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lapu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/>
                <w:sz w:val="22"/>
              </w:rPr>
              <w:t xml:space="preserve">Varu caurule          </w:t>
            </w:r>
            <w:r>
              <w:rPr>
                <w:rFonts w:eastAsia="Symbol" w:cs="Symbol" w:ascii="Symbol" w:hAnsi="Symbol"/>
                <w:b w:val="false"/>
                <w:bCs/>
                <w:sz w:val="22"/>
              </w:rPr>
              <w:t></w:t>
            </w:r>
            <w:r>
              <w:rPr>
                <w:b w:val="false"/>
                <w:bCs/>
                <w:sz w:val="22"/>
              </w:rPr>
              <w:t>54x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lv-LV"/>
              </w:rPr>
              <w:t>-“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Lodveida vārsts       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 xml:space="preserve"> 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lv-LV"/>
              </w:rPr>
              <w:t>-“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Balansējošais vārsts          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Arial" w:ascii="Arial" w:hAnsi="Arial"/>
                <w:sz w:val="22"/>
              </w:rPr>
              <w:t xml:space="preserve"> 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V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ltumizolācija,       l=1.2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S-54-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PAROC”,Somj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ārklājs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VC-54-1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PAROC”,Somij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iprinājum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HILTI”,Somij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ondaļu komplekt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p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gaisotāj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b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/>
        <w:tc>
          <w:tcPr>
            <w:tcW w:w="99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lv-LV"/>
              </w:rPr>
              <w:t>AVK-A.I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pa 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Helvetica">
    <w:altName w:val="Times New Roman"/>
    <w:charset w:val="00"/>
    <w:family w:val="auto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Helvetica;Times New Roman" w:hAnsi="RimHelvetica;Times New Roman" w:eastAsia="Times New Roman" w:cs="RimHelvetica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0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hanging="142"/>
      <w:jc w:val="center"/>
    </w:pPr>
    <w:rPr>
      <w:sz w:val="40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1:59:00Z</dcterms:created>
  <dc:creator>Natâlija Kotina</dc:creator>
  <dc:description/>
  <dc:language>en-US</dc:language>
  <cp:lastModifiedBy>Projektetais</cp:lastModifiedBy>
  <cp:lastPrinted>2009-02-18T12:01:00Z</cp:lastPrinted>
  <dcterms:modified xsi:type="dcterms:W3CDTF">2014-04-06T09:51:00Z</dcterms:modified>
  <cp:revision>42</cp:revision>
  <dc:subject/>
  <dc:title>Stadija	</dc:title>
</cp:coreProperties>
</file>