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Būvprojekta daļas autor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right="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ūvprojekta daļas vadītājs:</w:t>
      </w:r>
      <w:r>
        <w:rPr>
          <w:sz w:val="28"/>
          <w:szCs w:val="28"/>
        </w:rPr>
        <w:tab/>
        <w:t>Andris Krūmiņš/ UAS daļas vadītājs</w:t>
      </w:r>
    </w:p>
    <w:p>
      <w:pPr>
        <w:pStyle w:val="Normal"/>
        <w:ind w:left="2880" w:righ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>sertifikāts Nr. 70-138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5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Dainis Lietaunieks</dc:creator>
  <dc:description/>
  <dc:language>en-US</dc:language>
  <cp:lastModifiedBy>Armands Ābele</cp:lastModifiedBy>
  <cp:lastPrinted>2012-08-22T17:10:00Z</cp:lastPrinted>
  <dcterms:modified xsi:type="dcterms:W3CDTF">2012-08-22T16:37:00Z</dcterms:modified>
  <cp:revision>6</cp:revision>
  <dc:subject/>
  <dc:title>10/0,4kV FIZISKI NOLIETOJUŠOS UN NEPIETIEKAMA </dc:title>
</cp:coreProperties>
</file>