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TERIĀLU SPECIFIKĀCIJAS – ŪKT DAĻA</w:t>
      </w:r>
    </w:p>
    <w:p>
      <w:pPr>
        <w:pStyle w:val="Heading1"/>
        <w:rPr/>
      </w:pPr>
      <w:r>
        <w:rPr/>
        <w:t xml:space="preserve">ĀRĒJIE TĪKLI </w:t>
      </w:r>
    </w:p>
    <w:p>
      <w:pPr>
        <w:pStyle w:val="Normal"/>
        <w:rPr/>
      </w:pPr>
      <w:r>
        <w:rPr/>
      </w:r>
    </w:p>
    <w:tbl>
      <w:tblPr>
        <w:tblW w:w="99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96"/>
        <w:gridCol w:w="963"/>
        <w:gridCol w:w="1097"/>
        <w:gridCol w:w="1505"/>
      </w:tblGrid>
      <w:tr>
        <w:trPr>
          <w:trHeight w:val="850" w:hRule="exact"/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5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saukums, tehniskie rādītāji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ērvie-nība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4"/>
              <w:rPr/>
            </w:pPr>
            <w:r>
              <w:rPr/>
              <w:t>Daudzums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ezīmes</w:t>
            </w:r>
          </w:p>
        </w:tc>
      </w:tr>
      <w:tr>
        <w:trPr>
          <w:trHeight w:val="242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u w:val="single"/>
              </w:rPr>
              <w:t xml:space="preserve">Ūdensvads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stmasas PE spiedvada De63 PN10 izbūve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 līknis 90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vienojums esošam ūdensvad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ieta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ienojuma uzmava De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ālāja noņemšana un atjaunošana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adzīves kanalizācija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tterica Baltic;Arial" w:hAnsi="Letterica Baltic;Arial" w:cs="Letterica Baltic;Arial"/>
                <w:lang w:val="de-DE"/>
              </w:rPr>
            </w:pPr>
            <w:r>
              <w:rPr/>
              <w:t>Plastmasas PP ārējās  sadzīves kanalizācijas gludsienu cauruļvada De110  izbūve ar siltinājuma čaulu D250, iebūves klase T8;  H…1,5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tterica Baltic;Arial" w:hAnsi="Letterica Baltic;Arial" w:cs="Letterica Baltic;Arial"/>
                <w:lang w:val="de-DE"/>
              </w:rPr>
            </w:pPr>
            <w:r>
              <w:rPr/>
              <w:t>Plastmasas PP ārējās  sadzīves kanalizācijas gludsienu cauruļvada De160 izbūve ar siltinājuma čaulu, D315, iebūves klase T8;  H…1,5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tterica Baltic;Arial" w:hAnsi="Letterica Baltic;Arial" w:cs="Letterica Baltic;Arial"/>
                <w:lang w:val="de-DE"/>
              </w:rPr>
            </w:pPr>
            <w:r>
              <w:rPr/>
              <w:t>Plastmasas PP ārējās  sadzīves kanalizācijas gludsienu cauruļvada De200 izbūve, iebūves klase T8;  H…1,5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/>
              <w:t>Aka no dz/bet grodu elementiem H...1,0m, hidroizolēta, ar ķeta vāku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/>
              <w:t>Aka no dz/bet grodu elementiem H...1,5m, hidroizolēta, ar ķeta vāku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vienojums esošai kanalizācijai D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ieta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vārsta klape izvadam akā De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zsargčaula iebetonēšanai De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zsargčaula iebetonēšanai De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zsargčaula iebetonēšanai De2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izsardzības darbi krustojumā ar esošām komunikācijām: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telefona kabelis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ta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el. kabelis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eta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ālāja noņemšana un atjaunošana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²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ietus ūdens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etusūdeņu savācējs- spainītis (anlaogs „Uponor”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mta notekām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P kanalizācijas caurule  De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alotas šķembas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³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filtrācija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etterica Baltic">
    <w:altName w:val="Arial"/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/>
    </w:pPr>
    <w:r>
      <w:rPr/>
      <w:t xml:space="preserve"> </w:t>
    </w:r>
    <w:r>
      <w:rPr/>
      <w:t xml:space="preserve">Sastādīja:     G.Dreimane                                                                                                         Uz 1lapas   </w:t>
    </w:r>
  </w:p>
  <w:p>
    <w:pPr>
      <w:pStyle w:val="Footer"/>
      <w:ind w:left="-426" w:hanging="0"/>
      <w:rPr/>
    </w:pPr>
    <w:r>
      <w:rPr/>
      <w:t xml:space="preserve">31.03.2014.g.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v-LV"/>
      </w:rPr>
    </w:pPr>
    <w:r>
      <w:rPr>
        <w:lang w:val="lv-LV"/>
      </w:rPr>
      <w:t>Meža un ūdens zinātniskās laboratorijas</w:t>
    </w:r>
  </w:p>
  <w:p>
    <w:pPr>
      <w:pStyle w:val="Header"/>
      <w:rPr>
        <w:lang w:val="lv-LV"/>
      </w:rPr>
    </w:pPr>
    <w:r>
      <w:rPr>
        <w:lang w:val="lv-LV"/>
      </w:rPr>
      <w:t>Korpusa Nr.1 rekonstrukcija (ERAF projekta ietvaros)</w:t>
    </w:r>
  </w:p>
  <w:p>
    <w:pPr>
      <w:pStyle w:val="Header"/>
      <w:rPr>
        <w:lang w:val="lv-LV"/>
      </w:rPr>
    </w:pPr>
    <w:r>
      <w:rPr>
        <w:lang w:val="lv-LV"/>
      </w:rPr>
      <w:t xml:space="preserve">Dobeles ielā 43, Jelgavā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21:58:00Z</dcterms:created>
  <dc:creator>Agroprojekts</dc:creator>
  <dc:description/>
  <cp:keywords/>
  <dc:language>en-US</dc:language>
  <cp:lastModifiedBy>Guna</cp:lastModifiedBy>
  <cp:lastPrinted>2012-02-20T02:33:00Z</cp:lastPrinted>
  <dcterms:modified xsi:type="dcterms:W3CDTF">2014-05-08T08:39:00Z</dcterms:modified>
  <cp:revision>11</cp:revision>
  <dc:subject/>
  <dc:title>Nr</dc:title>
</cp:coreProperties>
</file>