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TERIĀLU SPECIFIKĀCIJAS – ŪK DAĻA</w:t>
      </w:r>
    </w:p>
    <w:p>
      <w:pPr>
        <w:pStyle w:val="Heading1"/>
        <w:rPr/>
      </w:pPr>
      <w:r>
        <w:rPr/>
        <w:t xml:space="preserve"> </w:t>
      </w:r>
      <w:r>
        <w:rPr/>
        <w:t xml:space="preserve">IEKŠĒJIE TĪKLI </w:t>
      </w:r>
    </w:p>
    <w:tbl>
      <w:tblPr>
        <w:tblW w:w="994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696"/>
        <w:gridCol w:w="963"/>
        <w:gridCol w:w="1097"/>
        <w:gridCol w:w="1505"/>
      </w:tblGrid>
      <w:tr>
        <w:trPr>
          <w:trHeight w:val="850" w:hRule="exact"/>
          <w:cantSplit w:val="true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5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saukums, tehniskie rādītāji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ērvie-nība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4"/>
              <w:rPr/>
            </w:pPr>
            <w:r>
              <w:rPr/>
              <w:t>Daudzums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iezīmes</w:t>
            </w:r>
          </w:p>
        </w:tc>
      </w:tr>
      <w:tr>
        <w:trPr>
          <w:trHeight w:val="242" w:hRule="atLeas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u w:val="single"/>
              </w:rPr>
              <w:t xml:space="preserve">Aukstais ūdensvads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slēgarmatūra- lodveida ventilis   Dn15,  Pn-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b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slēgarmatūra- lodveida ventilis   Dn20, Pn-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b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slēgarmatūra- lodveida ventilis   Dn25, Pn-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b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slēgarmatūra- aizbīdnis   Dn50, Pn-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b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tvārsts   Dn25, Pn-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b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zbīdnis Dn50 ar elektropievadu un vadības bloku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ompl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kšošanas krāns Dn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b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istīšanas krāns Dn20 ar lokano šļūteni L=30m, sienas nišā ar durtiņā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Kompl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metizēts ūdensvada ievads Dn50/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eta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vienojuma veidgabals PE- metāls De63/Dn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b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evienojums esošam ūdensvada izvadam D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eta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izontālais ūdens mērītājs Dn 25 ar taisnajiem cauruļu posmiem Dn25 pirms un pēc mērītāja saskaņā ar ražotāja prasībām,  pārejām Dn50x25, gružu filtru un manometru 0...6bar, metāla balsti mezgla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ompl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1" w:hRule="atLeas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nkota tērauda vai nerūsējoša tērauda iekšējā ūdensvada caurules PN10 Dn15 ar veidgabaliem  un stiprinājumiem, ar izolāciju no čaulām λ</w:t>
            </w:r>
            <w:r>
              <w:rPr>
                <w:vertAlign w:val="subscript"/>
              </w:rPr>
              <w:t>0</w:t>
            </w:r>
            <w:r>
              <w:rPr/>
              <w:t>=0,035...0,038 W/mK, tilpummasa 100-140 kg/m</w:t>
            </w:r>
            <w:r>
              <w:rPr>
                <w:vertAlign w:val="superscript"/>
              </w:rPr>
              <w:t>3</w:t>
            </w:r>
            <w:r>
              <w:rPr/>
              <w:t>, b=20 /vai saskaņā ar firmas rekomendācijām/, piem., f. ‘’Paroc’’ akmens vates čaulas vai tml. ar pretkondensāta izolāciju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emgrīdas kanālā</w:t>
            </w:r>
          </w:p>
        </w:tc>
      </w:tr>
      <w:tr>
        <w:trPr>
          <w:trHeight w:val="591" w:hRule="atLeas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nkota tērauda vai nerūsējoša tērauda iekšējā ūdensvada caurules PN10 Dn15 ar veidgabaliem  un stiprinājumiem, bez izolācijas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evadi</w:t>
            </w:r>
          </w:p>
        </w:tc>
      </w:tr>
      <w:tr>
        <w:trPr>
          <w:trHeight w:val="591" w:hRule="atLeas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nkota tērauda vai nerūsējoša tērauda iekšējā ūdensvada caurules PN10 Dn20 ar veidgabaliem  un stiprinājumiem, ar izolāciju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1" w:hRule="atLeas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nkota tērauda vai nerūsējoša tērauda iekšējā ūdensvada caurules PN10 Dn25 ar veidgabaliem  un stiprinājumiem, ar izolāciju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1" w:hRule="atLeas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nkota tērauda vai nerūsējoša tērauda iekšējā ūdensvada caurules PN10 Dn50 ar veidgabaliem  un stiprinājumiem, ar izolāciju ar PVC pārklājumu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tklāti gar sienu</w:t>
            </w:r>
          </w:p>
        </w:tc>
      </w:tr>
      <w:tr>
        <w:trPr>
          <w:trHeight w:val="591" w:hRule="atLeast"/>
        </w:trPr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nkota tērauda vai nerūsējoša tērauda iekšējā ūdensvada caurules PN10 Dn50 ar veidgabaliem  un stiprinājumiem, ar izolāciju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5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saukums, tehniskie rādītāji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ērvie-nība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4"/>
              <w:rPr/>
            </w:pPr>
            <w:r>
              <w:rPr/>
              <w:t>Daudzums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iezīmes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urteces ūdenssildītājs zem izlietnes ar jaudu 4kW, analogs f-a „Amicus”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b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gunsdzēsības krāns D50mm ar stobru D16mm un šļūteni L=20m virssienas skapī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tterica Baltic;Arial" w:hAnsi="Letterica Baltic;Arial" w:cs="Letterica Baltic;Arial"/>
                <w:lang w:val="de-DE"/>
              </w:rPr>
            </w:pPr>
            <w:r>
              <w:rPr/>
              <w:t>Pārnēsājamais ugunsdzēsības aparāts 6kg saskaņā ar MK noteikumie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tterica Baltic;Arial" w:hAnsi="Letterica Baltic;Arial" w:cs="Letterica Baltic;Arial"/>
                <w:lang w:val="de-DE"/>
              </w:rPr>
            </w:pPr>
            <w:r>
              <w:rPr/>
              <w:t xml:space="preserve">Sūknis ūdens padevei uz hidrotehnisko izmēģinājumu platformu- q=0...250l/sek, H~6m ar frekvenču pārveidotāju, kontroles vadības bloku, programmatūru kontrolierim- analogs f-as „Grundfos” sūknis ar dzesējošu apvalku S2.100.300.300.4.62 E.C.253.G.N.D  P1-34kW, 3x415V. Iegremdējamais sūknis ar autosavienojumu, ar vadulu.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tterica Baltic;Arial" w:hAnsi="Letterica Baltic;Arial" w:cs="Letterica Baltic;Arial"/>
                <w:lang w:val="de-DE"/>
              </w:rPr>
            </w:pPr>
            <w:r>
              <w:rPr/>
              <w:t xml:space="preserve">Pretvārsts ar atlokiem Dn300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b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tterica Baltic;Arial" w:hAnsi="Letterica Baltic;Arial" w:cs="Letterica Baltic;Arial"/>
                <w:lang w:val="de-DE"/>
              </w:rPr>
            </w:pPr>
            <w:r>
              <w:rPr/>
              <w:t>Uzliekamie atloki Dn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b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tterica Baltic;Arial" w:hAnsi="Letterica Baltic;Arial" w:cs="Letterica Baltic;Arial"/>
                <w:lang w:val="de-DE"/>
              </w:rPr>
            </w:pPr>
            <w:r>
              <w:rPr/>
              <w:t xml:space="preserve">Nerūsējoša tērauda caurule Dn300  PN16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b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tterica Baltic;Arial" w:hAnsi="Letterica Baltic;Arial" w:cs="Letterica Baltic;Arial"/>
                <w:lang w:val="de-DE"/>
              </w:rPr>
            </w:pPr>
            <w:r>
              <w:rPr/>
              <w:t>Nerūsējoša tērauda līknis Dn300 90ᵒ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b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tterica Baltic;Arial" w:hAnsi="Letterica Baltic;Arial" w:cs="Letterica Baltic;Arial"/>
                <w:lang w:val="de-DE"/>
              </w:rPr>
            </w:pPr>
            <w:r>
              <w:rPr/>
              <w:t>Tērauda atsitiena plātne 800x800 ar stiprinājumie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iediena dzēšanai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Sadzīves kanalizācija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etterica Baltic;Arial" w:hAnsi="Letterica Baltic;Arial" w:cs="Letterica Baltic;Arial"/>
                <w:lang w:val="de-DE"/>
              </w:rPr>
            </w:pPr>
            <w:r>
              <w:rPr/>
              <w:t>Keramikas sēdpods ar zemo skalojamo kasti, slīpo izlaidi, lokano pievadšļūteni un savienojošo veidgabalu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Kompl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amikas roku mazgātne ar plastmasas pudeļsifonu, kronšteiniem un maisītāju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ompl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ps ar hidroslēgu („sausais” piem. f-a HL) ar nerūsējoša tērauda režģi Dn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ompl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ps ar hidroslēgu („sausais” piem. f-a HL) ar nerūsējoša tērauda režģi Dn1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ompl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Tīrīšanas lūciņa grīdā De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ompl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fons De50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b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ndensāta sifons ar mehānisku noslēgu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b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stmasas PP iekšējās kanalizācijas cauruļvads ar stiprinājumiem De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stmasas PP iekšējās kanalizācijas cauruļvads ar stiprinājumiem De7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stmasas PP iekšējās kanalizācijas cauruļvads ar stiprinājumiem De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tuguns manžete De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b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ēdināšanas izvadam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īzija stāvvadam De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b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</w:t>
            </w:r>
          </w:p>
        </w:tc>
        <w:tc>
          <w:tcPr>
            <w:tcW w:w="5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saukums, tehniskie rādītāji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ērvie-nība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4"/>
              <w:rPr/>
            </w:pPr>
            <w:r>
              <w:rPr/>
              <w:t>Daudzums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iezīmes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rmetizēts izvads De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eta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evienojums esošam izvadam D1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eta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u w:val="single"/>
              </w:rPr>
              <w:t xml:space="preserve">Nosacīti tīra kanalizācija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stmasas PP kanalizācijas cauruļvads ar stiprinājumiem De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stmasas PP kanalizācijas cauruļvads ar stiprinājumiem De1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stmasas PP kanalizācijas cauruļvads ar stiprinājumiem De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ps ar taisno izvadu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b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zbīdnis Dn1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eta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iediena dzēšanas līkums De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eta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enāžas sūkņa pievienojumam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evienojuma savienojuma veidgabals drenāžas sūknim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gb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rmetizēts izvads De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eta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enāžas iegremdējamais sūknis q=5l/sek, H=8m krājrezervuāra tukšošanai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ompl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labāt noliktavā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Ūdens savākšanas tekne 100/20/100 H-PE tekne +MW</w:t>
            </w:r>
          </w:p>
          <w:p>
            <w:pPr>
              <w:pStyle w:val="Normal"/>
              <w:rPr/>
            </w:pPr>
            <w:r>
              <w:rPr/>
              <w:t>15/25 sietveida (Gugi) ķeta reste ar 745cm²/m ieplūdes šķērsgriezumu, L=17m (f-a „Hauraton” vai analogs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ompl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Ūdens savākšanas tekne 100/20/100 H-PE tekne +MW</w:t>
            </w:r>
          </w:p>
          <w:p>
            <w:pPr>
              <w:pStyle w:val="Normal"/>
              <w:rPr/>
            </w:pPr>
            <w:r>
              <w:rPr/>
              <w:t>15/25 sietveida (Gugi) ķeta reste ar 745cm²/m ieplūdes šķērsgriezumu, L=9m (f-a „Hauraton” vai analogs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ompl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Ūdens savākšanas tekne 100/20/100 H-PE tekne +MW</w:t>
            </w:r>
          </w:p>
          <w:p>
            <w:pPr>
              <w:pStyle w:val="Normal"/>
              <w:rPr/>
            </w:pPr>
            <w:r>
              <w:rPr/>
              <w:t>15/25 sietveida (Gugi) ķeta reste ar 745cm²/m ieplūdes šķērsgriezumu, L=17,5m (f-a „Hauraton” vai analogs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ompl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Ūdens savākšanas tekne 100/20/100 H-PE tekne +MW</w:t>
            </w:r>
          </w:p>
          <w:p>
            <w:pPr>
              <w:pStyle w:val="Normal"/>
              <w:rPr/>
            </w:pPr>
            <w:r>
              <w:rPr/>
              <w:t>15/25 sietveida (Gugi) ķeta reste ar 745cm²/m ieplūdes šķērsgriezumu, L=5m (f-a „Hauraton” vai analogs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ompl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Tīrīšanas lūciņa grīdā De16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Kompl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ošo tīklu demontāža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pl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cizēt pēc vietas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etterica Baltic">
    <w:altName w:val="Arial"/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rPr/>
    </w:pPr>
    <w:r>
      <w:rPr/>
      <w:t xml:space="preserve"> </w:t>
    </w:r>
    <w:r>
      <w:rPr/>
      <w:t xml:space="preserve">Sastādīja:     G.Dreimane                                                                                                         Uz 3lapām   </w:t>
    </w:r>
  </w:p>
  <w:p>
    <w:pPr>
      <w:pStyle w:val="Footer"/>
      <w:ind w:left="-426" w:hanging="0"/>
      <w:rPr/>
    </w:pPr>
    <w:r>
      <w:rPr/>
      <w:t xml:space="preserve">31.03.2014.g.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v-LV"/>
      </w:rPr>
    </w:pPr>
    <w:r>
      <w:rPr>
        <w:lang w:val="lv-LV"/>
      </w:rPr>
      <w:t>Meža un ūdens zinātniskās laboratorijas</w:t>
    </w:r>
  </w:p>
  <w:p>
    <w:pPr>
      <w:pStyle w:val="Header"/>
      <w:rPr>
        <w:lang w:val="lv-LV"/>
      </w:rPr>
    </w:pPr>
    <w:r>
      <w:rPr>
        <w:lang w:val="lv-LV"/>
      </w:rPr>
      <w:t>Korpusa Nr.1 rekonstrukcija (ERAF projekta ietvaros)</w:t>
    </w:r>
  </w:p>
  <w:p>
    <w:pPr>
      <w:pStyle w:val="Header"/>
      <w:rPr>
        <w:lang w:val="lv-LV"/>
      </w:rPr>
    </w:pPr>
    <w:r>
      <w:rPr>
        <w:lang w:val="lv-LV"/>
      </w:rPr>
      <w:t xml:space="preserve">Dobeles ielā 43, Jelgavā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>
        <w:lang w:val="lv-LV"/>
      </w:rPr>
    </w:pPr>
    <w:r>
      <w:rPr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20:40:00Z</dcterms:created>
  <dc:creator>Agroprojekts</dc:creator>
  <dc:description/>
  <cp:keywords/>
  <dc:language>en-US</dc:language>
  <cp:lastModifiedBy>user</cp:lastModifiedBy>
  <cp:lastPrinted>2012-02-20T02:33:00Z</cp:lastPrinted>
  <dcterms:modified xsi:type="dcterms:W3CDTF">2014-04-24T22:32:00Z</dcterms:modified>
  <cp:revision>41</cp:revision>
  <dc:subject/>
  <dc:title>Nr</dc:title>
</cp:coreProperties>
</file>