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851"/>
        <w:gridCol w:w="2608"/>
        <w:gridCol w:w="922"/>
        <w:gridCol w:w="682"/>
        <w:gridCol w:w="721"/>
      </w:tblGrid>
      <w:tr>
        <w:trPr>
          <w:trHeight w:val="10947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ekārtu un materiālu specifikācija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ind w:right="351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23875</wp:posOffset>
                      </wp:positionV>
                      <wp:extent cx="6240780" cy="5623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0780" cy="5623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6"/>
                                    <w:gridCol w:w="981"/>
                                    <w:gridCol w:w="2901"/>
                                    <w:gridCol w:w="1980"/>
                                    <w:gridCol w:w="900"/>
                                    <w:gridCol w:w="90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N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Apzī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Nosauku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Mar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60" w:after="40"/>
                                          <w:ind w:left="-113" w:right="-113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Vie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113" w:right="-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Kop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113" w:right="-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Piezīm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ārba zonu paplašinātājam 230x150x40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Zonu paplašīnātājs 16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FS9116/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Barošanas bloks  12V 2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sz w:val="20"/>
                                            <w:szCs w:val="20"/>
                                          </w:rPr>
                                          <w:t>TS-138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Akumula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sz w:val="20"/>
                                            <w:szCs w:val="20"/>
                                          </w:rPr>
                                          <w:t>7A/h 12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LCD klaviatū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FS9510LC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Magnētiskais detek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Tane SD-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Magnētiskais detek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sz w:val="20"/>
                                            <w:szCs w:val="20"/>
                                          </w:rPr>
                                          <w:t>MS-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Sirē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SL-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Divu durvju modul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FS1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ārba durvju modulim 230x150x40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Barošanas bloks  12V 2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sz w:val="20"/>
                                            <w:szCs w:val="20"/>
                                          </w:rPr>
                                          <w:t>TS-138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aršu nolasītāj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Rosslare AY-K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agnētiskais sprūds ar pretplāks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Durvju cil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sz w:val="20"/>
                                            <w:szCs w:val="20"/>
                                          </w:rPr>
                                          <w:t>69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abel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FTP Cat 5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abel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4x0,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abel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NYY 3x1,5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Durvju zva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NS-2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Zvana pog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A1 0.4-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Ugunsdrošo sienu konstrukciju un pārsegumu aizsardzība, cauruļvadu ugunsdrošais blīvēju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om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Stiprinājumi un instalācijas materiā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om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4pt;height:442.8pt;mso-wrap-distance-left:9pt;mso-wrap-distance-right:9pt;mso-wrap-distance-top:0pt;mso-wrap-distance-bottom:0pt;margin-top:41.25pt;mso-position-vertical-relative:page;margin-left:9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981"/>
                              <w:gridCol w:w="2901"/>
                              <w:gridCol w:w="1980"/>
                              <w:gridCol w:w="900"/>
                              <w:gridCol w:w="9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pzīm.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saukum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rk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60" w:after="40"/>
                                    <w:ind w:left="-113" w:right="-113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e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op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iezī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ārba zonu paplašinātājam 230x150x40m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Zonu paplašīnātājs 16i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FS9116/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Barošanas bloks  12V 2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>TS-138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Akumulato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>7A/h 12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LCD klaviatūr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FS9510LC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Magnētiskais detekto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ane SD-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Magnētiskais detekto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>MS-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irēn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SL-1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Divu durvju moduli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FS10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ārba durvju modulim 230x150x40m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Barošanas bloks  12V 2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>TS-138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aršu nolasītāj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Rosslare AY-K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agnētiskais sprūds ar pretplāksn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Durvju cilp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>69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abeli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FTP Cat 5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abeli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x0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abeli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NYY 3x1,5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m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Durvju zvan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NS-2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Zvana pog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A1 0.4-0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Ugunsdrošo sienu konstrukciju un pārsegumu aizsardzība, cauruļvadu ugunsdrošais blīvējum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omp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tiprinājumi un instalācijas materiāl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omp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OBJEKTS</w:t>
              <w:tab/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LU veterninārmedicīnas fakultātes salīdzinošās pataloģija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laboratorijas būvniecība un esošo telpu piemēroš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mikrobioloģijas laboratorijas vajadzībām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Jelgava, Kristapa Helmaņa iela 8. 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ASŪTĪTĀJ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atvijas Lauksaimniecības Universitā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ielā iela 2, Jelgava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90805</wp:posOffset>
                      </wp:positionV>
                      <wp:extent cx="3674110" cy="46482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Arhitektūra un Vide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eģ. Nr. 4360301627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Ceriņu iela 4, Ozolnieki, Ozolnieku nov.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018, tel. +371 292690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36.6pt;mso-wrap-distance-left:9.05pt;mso-wrap-distance-right:9.05pt;mso-wrap-distance-top:0pt;mso-wrap-distance-bottom:0pt;margin-top:7.15pt;mso-position-vertical-relative:text;margin-left:63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Arhitektūra un Vide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eģ. Nr. 4360301627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Ceriņu iela 4, Ozolnieki, Ozolnieku nov.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018, tel. +371 292690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72390</wp:posOffset>
                      </wp:positionV>
                      <wp:extent cx="1426845" cy="4870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8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4940" cy="4857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24" r="-8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494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35pt;height:38.35pt;mso-wrap-distance-left:9.05pt;mso-wrap-distance-right:9.05pt;mso-wrap-distance-top:0pt;mso-wrap-distance-bottom:0pt;margin-top:5.7pt;mso-position-vertical-relative:text;margin-left:17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4940" cy="4857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94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</w:rPr>
            </w:pPr>
            <w:r>
              <w:rPr>
                <w:rFonts w:cs="Arial Narrow" w:ascii="Arial Narrow" w:hAnsi="Arial Narrow"/>
                <w:sz w:val="36"/>
                <w:szCs w:val="16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49530</wp:posOffset>
                      </wp:positionV>
                      <wp:extent cx="3674110" cy="5283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528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Lainets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Reģ. Nr.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10101"/>
                                      <w:sz w:val="14"/>
                                      <w:szCs w:val="14"/>
                                    </w:rPr>
                                    <w:t>400035401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audas iela 29, Tukum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Tukuma novads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101, tel. +371 632252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41.6pt;mso-wrap-distance-left:9.05pt;mso-wrap-distance-right:9.05pt;mso-wrap-distance-top:0pt;mso-wrap-distance-bottom:0pt;margin-top:3.9pt;mso-position-vertical-relative:text;margin-left:6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Lainets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Reģ. Nr. </w:t>
                            </w:r>
                            <w:r>
                              <w:rPr>
                                <w:rFonts w:cs="Arial" w:ascii="Arial Narrow" w:hAnsi="Arial Narrow"/>
                                <w:color w:val="010101"/>
                                <w:sz w:val="14"/>
                                <w:szCs w:val="14"/>
                              </w:rPr>
                              <w:t>400035401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audas iela 29, Tukum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Tukuma novads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101, tel. +371 632252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3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64135</wp:posOffset>
                      </wp:positionV>
                      <wp:extent cx="1398905" cy="31813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1397000" cy="31686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33" r="-7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0" cy="316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5pt;height:25.05pt;mso-wrap-distance-left:9.05pt;mso-wrap-distance-right:9.05pt;mso-wrap-distance-top:0pt;mso-wrap-distance-bottom:0pt;margin-top:5.05pt;mso-position-vertical-relative:text;margin-left:170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1397000" cy="3168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7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ASĒJUMS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ekārtu un materiālu specifikācija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ērog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  <w:szCs w:val="14"/>
              </w:rPr>
            </w:pPr>
            <w:r>
              <w:rPr>
                <w:sz w:val="36"/>
                <w:szCs w:val="14"/>
              </w:rPr>
            </w:r>
          </w:p>
        </w:tc>
        <w:tc>
          <w:tcPr>
            <w:tcW w:w="4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tadij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P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Būvpr.daļ.vad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Kārlis Priedīti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AS-9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Izstrādāj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Edgars Zandberg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Datum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013.07.1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Geometr706 Md TL">
    <w:altName w:val="Century Gothic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" w:after="40"/>
      <w:jc w:val="center"/>
      <w:textAlignment w:val="baseline"/>
      <w:outlineLvl w:val="0"/>
    </w:pPr>
    <w:rPr>
      <w:rFonts w:ascii="Geometr706 Md TL;Century Gothic" w:hAnsi="Geometr706 Md TL;Century Gothic" w:cs="Geometr706 Md TL;Century Gothic"/>
      <w:b/>
      <w:sz w:val="1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09:00Z</dcterms:created>
  <dc:creator/>
  <dc:description/>
  <cp:keywords/>
  <dc:language>en-US</dc:language>
  <cp:lastModifiedBy>Edgars</cp:lastModifiedBy>
  <cp:lastPrinted>2010-02-23T13:47:00Z</cp:lastPrinted>
  <dcterms:modified xsi:type="dcterms:W3CDTF">2013-08-19T14:23:00Z</dcterms:modified>
  <cp:revision>66</cp:revision>
  <dc:subject/>
  <dc:title>Paskaidrojošais raksts</dc:title>
</cp:coreProperties>
</file>